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548DD4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ΥΠΟΥΡΓΕΙΟ  ΠΑΙΔΕΙΑΣ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ΕΡΕΥΝΑΣ 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89.8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548DD4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548DD4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ΥΠΟΥΡΓΕΙΟ  ΠΑΙΔΕΙΑΣ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/>
                        <w:t>ΕΡΕΥΝΑΣ 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4135</wp:posOffset>
                </wp:positionV>
                <wp:extent cx="2654300" cy="250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ΡΑΦΕΙΟ ΤΥΠ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9.7pt;mso-wrap-distance-left:9.05pt;mso-wrap-distance-right:9.05pt;mso-wrap-distance-top:0pt;mso-wrap-distance-bottom:0pt;margin-top:5.05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ΓΡΑΦΕΙΟ ΤΥΠ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642870" cy="1352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 – Πόλη: 15180 - 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e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ed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06.5pt;mso-wrap-distance-left:9.05pt;mso-wrap-distance-right:9.05pt;mso-wrap-distance-top:0pt;mso-wrap-distance-bottom:0pt;margin-top:1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Δ/νση: Α. Παπανδρέου 3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 – Πόλη: 15180 - 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 xml:space="preserve">Ιστοσελίδα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press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inedu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ov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Δελτίο Τύπου                                           </w:t>
      </w:r>
      <w:r>
        <w:rPr>
          <w:sz w:val="24"/>
          <w:szCs w:val="24"/>
        </w:rPr>
        <w:t>21/06/20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νημέρωση για τροποποίηση του Παραρτήματος Α  της προκήρυξης διαγωνισμού για την εισαγωγή στις Σχολές  Ανθυποπυραγών και Πυροσβεστών της Πυροσβεστικής Ακαδημίας, με το σύστημα των εξετάσεων σε πανελλαδικό επίπεδο, το ακαδημαϊκό έτος 2019-2020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 w:cs="Arial"/>
        </w:rPr>
        <w:t>Σας γνωρίζεται ότι, αναρτήθηκε</w:t>
      </w:r>
      <w:r>
        <w:rPr/>
        <w:t xml:space="preserve"> </w:t>
      </w:r>
      <w:r>
        <w:rPr>
          <w:rFonts w:eastAsia="Times New Roman" w:cs="Arial"/>
        </w:rPr>
        <w:t xml:space="preserve">στο διαδίκτυο στην ιστοσελίδα του Πυροσβεστικού Σώματος: </w:t>
      </w:r>
      <w:hyperlink r:id="rId6">
        <w:r>
          <w:rPr>
            <w:rStyle w:val="InternetLink"/>
            <w:rFonts w:eastAsia="Times New Roman" w:cs="Arial"/>
          </w:rPr>
          <w:t>www.fireservice.gr</w:t>
        </w:r>
      </w:hyperlink>
      <w:r>
        <w:rPr>
          <w:rFonts w:eastAsia="Times New Roman" w:cs="Arial"/>
        </w:rPr>
        <w:t xml:space="preserve">, </w:t>
      </w:r>
      <w:r>
        <w:rPr>
          <w:sz w:val="24"/>
          <w:szCs w:val="24"/>
        </w:rPr>
        <w:t>τροποποίηση του Παραρτήματος Α  της προκήρυξης διαγωνισμού για την εισαγωγή στις Σχολές  Ανθυποπυραγών και Πυροσβεστών της Πυροσβεστικής Ακαδημίας, με το σύστημα των εξετάσεων σε πανελλαδικό επίπεδο, το ακαδημαϊκό έτος 2019-2020, μόνο ως προς το εδάφιο « ΣΩΜΑΤΟΜΕΤΡΙΚΑ ΧΑΡΑΚΤΗΡΙΣΤΙΚΑ – Δείκτης Μάζας Σώματος (ΔΜΣ)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sz w:val="24"/>
        </w:rPr>
      </w:pP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sz w:val="24"/>
      <w:szCs w:val="20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3">
    <w:name w:val="Κείμενο σχολίου Char"/>
    <w:qFormat/>
    <w:rPr/>
  </w:style>
  <w:style w:type="character" w:styleId="Char4">
    <w:name w:val="Θέμα σχολίου Char"/>
    <w:qFormat/>
    <w:rPr>
      <w:b/>
      <w:bCs/>
    </w:rPr>
  </w:style>
  <w:style w:type="character" w:styleId="1Char">
    <w:name w:val="Επικεφαλίδα 1 Char"/>
    <w:qFormat/>
    <w:rPr>
      <w:rFonts w:ascii="Arial" w:hAnsi="Arial" w:eastAsia="Times New Roman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http://www.minedu.gov.gr/" TargetMode="External"/><Relationship Id="rId6" Type="http://schemas.openxmlformats.org/officeDocument/2006/relationships/hyperlink" Target="http://www.fireservice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25:00Z</dcterms:created>
  <dc:creator>Quest User</dc:creator>
  <dc:description/>
  <cp:keywords/>
  <dc:language>en-US</dc:language>
  <cp:lastModifiedBy>Δεσποινα Τσολκα</cp:lastModifiedBy>
  <cp:lastPrinted>2016-05-10T17:02:00Z</cp:lastPrinted>
  <dcterms:modified xsi:type="dcterms:W3CDTF">2019-06-25T16:59:00Z</dcterms:modified>
  <cp:revision>4</cp:revision>
  <dc:subject/>
  <dc:title> </dc:title>
</cp:coreProperties>
</file>