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ΕΡΕΥΝΑΣ 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548DD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548DD4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ΕΡΕΥΝΑΣ 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Δελτίο Τύπου                                           </w:t>
      </w:r>
      <w:r>
        <w:rPr>
          <w:sz w:val="24"/>
          <w:szCs w:val="24"/>
        </w:rPr>
        <w:t>25/06/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ημέρωση για τροποποίηση της παραγράφου 3α του ΚΕΦ.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«ΠΡΟΚΑΤΑΡΚΤΙΚΕΣ ΕΞΕΤΑΣΕΙΣ (ΠΚΕ)» της προκήρυξης διαγωνισμού για την εισαγωγή στις Σχολές  Ανθυποπυραγών και Πυροσβεστών της Πυροσβεστικής Ακαδημίας, με το σύστημα των εξετάσεων σε πανελλαδικό επίπεδο, το ακαδημαϊκό έτος 2019-2020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Arial"/>
        </w:rPr>
        <w:t>Σας γνωρίζεται ότι, αναρτήθηκε</w:t>
      </w:r>
      <w:r>
        <w:rPr/>
        <w:t xml:space="preserve"> </w:t>
      </w:r>
      <w:r>
        <w:rPr>
          <w:rFonts w:eastAsia="Times New Roman" w:cs="Arial"/>
        </w:rPr>
        <w:t xml:space="preserve">στο διαδίκτυο στην ιστοσελίδα του Πυροσβεστικού Σώματος: </w:t>
      </w:r>
      <w:hyperlink r:id="rId6">
        <w:r>
          <w:rPr>
            <w:rStyle w:val="InternetLink"/>
            <w:rFonts w:eastAsia="Times New Roman" w:cs="Arial"/>
          </w:rPr>
          <w:t>www.fireservice.gr</w:t>
        </w:r>
      </w:hyperlink>
      <w:r>
        <w:rPr>
          <w:rFonts w:eastAsia="Times New Roman" w:cs="Arial"/>
        </w:rPr>
        <w:t xml:space="preserve">, </w:t>
      </w:r>
      <w:r>
        <w:rPr>
          <w:sz w:val="24"/>
          <w:szCs w:val="24"/>
        </w:rPr>
        <w:t>τροποποίηση της παραγράφου 3α του ΚΕΦ.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ΠΡΟΚΑΤΑΡΚΤΙΚΕΣ ΕΞΕΤΑΣΕΙΣ (ΠΚΕ)» της προκήρυξης διαγωνισμού για την εισαγωγή στις Σχολές  Ανθυποπυραγών και Πυροσβεστών της Πυροσβεστικής Ακαδημίας, με το σύστημα των εξετάσεων σε πανελλαδικό επίπεδο, το ακαδημαϊκό έτος 2019-2020, ως προς τις « Βεβαιώσεις Ικανότητας Λ.Σ. – ΕΛ. ΑΚΤ.»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sz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1Char">
    <w:name w:val="Επικεφαλίδα 1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www.fireservice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51:00Z</dcterms:created>
  <dc:creator>Quest User</dc:creator>
  <dc:description/>
  <dc:language>en-US</dc:language>
  <cp:lastModifiedBy>Δεσποινα Τσολκα</cp:lastModifiedBy>
  <cp:lastPrinted>2016-05-10T17:02:00Z</cp:lastPrinted>
  <dcterms:modified xsi:type="dcterms:W3CDTF">2019-06-25T16:51:00Z</dcterms:modified>
  <cp:revision>2</cp:revision>
  <dc:subject/>
  <dc:title/>
</cp:coreProperties>
</file>