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200</wp:posOffset>
                </wp:positionV>
                <wp:extent cx="5835650" cy="2472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239"/>
                              <w:gridCol w:w="3372"/>
                              <w:gridCol w:w="281"/>
                              <w:gridCol w:w="3972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/>
                                    <w:object w:dxaOrig="1934" w:dyaOrig="181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7.75pt;height:17.95pt" stroked="t" strokecolor="#808080" strokeweight="0pt" filled="f" o:ole="">
                                        <v:stroke linestyle="Single" dashstyle="Solid"/>
                                        <v:imagedata r:id="rId3" o:title=""/>
                                      </v:shape>
                                      <o:OLEObject Type="Embed" ProgID="" ShapeID="ole_rId2" DrawAspect="Content" ObjectID="_33849250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ΕΛΛΗΝΙΚΗ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ΔΗΜΟΚΡΑΤΙΑ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tbl>
                                  <w:tblPr>
                                    <w:tblW w:w="51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4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51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ΥΠΟΥΡΓΕΙΟ ΠΑΙΔΕΙΑΣ, ΕΡΕΥΝΑΣ &amp; ΘΡΗΣΚΕΥΜΑΤΩ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ΠΕΡ.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Δ/ΝΣΗ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Α/ΘΜΙΑΣ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Β/ΘΜΙΑΣ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ΕΚΠ/ΣΗΣ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Β.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ΑΙΓΑΙΟΥ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Μυτιλήνη 12/10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Δ/ΝΣΗ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Β/ΘΜΙΑΣ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ΕΚΠ/ΣΗΣ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Ν.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ΛΕΣΒΟΥ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Αριθμ.πρωτ: 74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Ταχ.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Δ/νση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Γ. Μούρ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811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ΜΥΤΙΛΗΝΗ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510-48173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510-48272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i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c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ΑΠΟΦΑΣ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στοσελίδ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i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c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194.7pt;mso-wrap-distance-left:0pt;mso-wrap-distance-right:9.05pt;mso-wrap-distance-top:0pt;mso-wrap-distance-bottom:0pt;margin-top:36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239"/>
                        <w:gridCol w:w="3372"/>
                        <w:gridCol w:w="281"/>
                        <w:gridCol w:w="3972"/>
                      </w:tblGrid>
                      <w:tr>
                        <w:trPr/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object w:dxaOrig="1934" w:dyaOrig="18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.75pt;height:17.95pt" stroked="t" strokecolor="#808080" strokeweight="0pt" filled="f" o:ole="">
                                  <v:stroke linestyle="Single" dashstyle="Solid"/>
                                  <v:imagedata r:id="rId5" o:title=""/>
                                </v:shape>
                                <o:OLEObject Type="Embed" ProgID="" ShapeID="ole_rId4" DrawAspect="Content" ObjectID="_360889293" r:id="rId4"/>
                              </w:objec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ΕΛΛΗΝΙΚΗ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ΔΗΜΟΚΡΑΤΙΑ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ΥΠΟΥΡΓΕΙΟ ΠΑΙΔΕΙΑΣ, ΕΡΕΥΝΑΣ &amp; ΘΡΗΣΚΕΥΜΑΤΩ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ΠΕΡ.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Δ/ΝΣΗ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Α/ΘΜΙΑΣ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Β/ΘΜΙΑΣ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ΕΚΠ/ΣΗΣ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Β.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ΑΙΓΑΙΟΥ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Μυτιλήνη 12/10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Δ/ΝΣΗ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Β/ΘΜΙΑΣ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ΕΚΠ/ΣΗΣ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Ν.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ΛΕΣΒΟΥ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Αριθμ.πρωτ: 74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αχ.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Δ/νση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Γ. Μούρ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60" w:leader="none"/>
                              </w:tabs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811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ΜΥΤΙΛΗΝΗ</w:t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60" w:leader="none"/>
                              </w:tabs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510-48173</w:t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510-48272</w:t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en-US"/>
                              </w:rPr>
                              <w:t>did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en-US"/>
                              </w:rPr>
                              <w:t>l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en-US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ΑΠΟΦΑΣ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στοσελίδα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id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3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</w:t>
      </w:r>
    </w:p>
    <w:p>
      <w:pPr>
        <w:pStyle w:val="Normal"/>
        <w:suppressAutoHyphens w:val="false"/>
        <w:spacing w:before="80" w:after="0"/>
        <w:ind w:left="283" w:hanging="0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entury Gothic" w:ascii="Century Gothic" w:hAnsi="Century Gothic"/>
          <w:b/>
        </w:rPr>
        <w:t>ΘΕΜΑ: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 xml:space="preserve">Πρόσληψη αναπληρωτών εκπαιδευτικών πλήρους ωραρίου για το σχολικό έτος 2017-2018, στα πλαίσια του έργου </w:t>
      </w:r>
      <w:r>
        <w:rPr>
          <w:rFonts w:cs="Calibri" w:ascii="Century Gothic" w:hAnsi="Century Gothic"/>
          <w:b/>
          <w:sz w:val="22"/>
          <w:szCs w:val="22"/>
        </w:rPr>
        <w:t>«Πληρωμή Αναπληρωτών και Ωρομισθίων Εκπαιδευτικών, καθώς και Ειδικού Εκπαιδευτικού και Βοηθητικού Προσωπικού (ΕΕΠ-ΕΒΠ)  του Υπουργείου Παιδείας και Θρησκευμάτων βάσει της παρ. 6, του αρ.82, του Ν.4485/2017 (ΦΕΚ 114Α’)», με κωδικό 2014ΣΕ04700000 (εθνικό σκέλος Προγράμματος Δημοσίων Επενδύσεων του ΥΠ.Π.Ε.Θ)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Έχοντας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υπόψη: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  <w:tab w:val="left" w:pos="9498" w:leader="none"/>
        </w:tabs>
        <w:autoSpaceDE w:val="false"/>
        <w:ind w:left="284" w:right="-143" w:hanging="568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1.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Τι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διατάξει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MT" w:ascii="Century Gothic" w:hAnsi="Century Gothic"/>
          <w:sz w:val="22"/>
          <w:szCs w:val="22"/>
        </w:rPr>
        <w:t>των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άρθρων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του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MT" w:ascii="Century Gothic" w:hAnsi="Century Gothic"/>
          <w:sz w:val="22"/>
          <w:szCs w:val="22"/>
        </w:rPr>
        <w:t>Ν.1566/85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«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Δομή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και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λειτουργία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της Α/θμια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&amp;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Β/θμια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Εκπ/ση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και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άλλε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διατάξεις».</w:t>
      </w:r>
    </w:p>
    <w:p>
      <w:pPr>
        <w:pStyle w:val="Normal"/>
        <w:tabs>
          <w:tab w:val="clear" w:pos="567"/>
          <w:tab w:val="left" w:pos="284" w:leader="none"/>
          <w:tab w:val="left" w:pos="9498" w:leader="none"/>
        </w:tabs>
        <w:autoSpaceDE w:val="false"/>
        <w:ind w:left="284" w:right="-143" w:hanging="568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2. Τις διατάξεις της παρ. 3 του άρθρου 8 της αριθμ. 35557/9-04-2003 Υ.Α (ΦΕΚ 465/17-04-03 τ.Β΄).</w:t>
      </w:r>
    </w:p>
    <w:p>
      <w:pPr>
        <w:pStyle w:val="Normal"/>
        <w:tabs>
          <w:tab w:val="clear" w:pos="567"/>
          <w:tab w:val="left" w:pos="284" w:leader="none"/>
        </w:tabs>
        <w:suppressAutoHyphens w:val="false"/>
        <w:spacing w:before="80" w:after="0"/>
        <w:ind w:left="284" w:hanging="56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alibri" w:ascii="Century Gothic" w:hAnsi="Century Gothic"/>
          <w:sz w:val="22"/>
          <w:szCs w:val="22"/>
        </w:rPr>
        <w:t>3.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Την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με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αρ.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169217/Ε2/10-10-2017 </w:t>
      </w:r>
      <w:r>
        <w:rPr>
          <w:rFonts w:cs="Century Gothic" w:ascii="Century Gothic" w:hAnsi="Century Gothic"/>
          <w:b/>
          <w:sz w:val="22"/>
          <w:szCs w:val="22"/>
        </w:rPr>
        <w:t>Υ.Α.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με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την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οποία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προσλήφθηκαν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οι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παρακάτω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προσωρινο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αναπληρωτέ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εκπαιδευτικο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πλήρους και μειωμένου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ωραρίου, στα πλαίσια του έργου </w:t>
      </w:r>
      <w:r>
        <w:rPr>
          <w:rFonts w:cs="Calibri" w:ascii="Century Gothic" w:hAnsi="Century Gothic"/>
          <w:sz w:val="22"/>
          <w:szCs w:val="22"/>
        </w:rPr>
        <w:t>«Πληρωμή Αναπληρωτών και Ωρομισθίων Εκπαιδευτικών, καθώς και Ειδικού Εκπαιδευτικού και Βοηθητικού Προσωπικού (ΕΕΠ-ΕΒΠ)  του Υπουργείου Παιδείας και Θρησκευμάτων βάσει της παρ. 6, του αρ.82, του Ν.4485/2017 (ΦΕΚ 114Α’)», με κωδικό 2014ΣΕ04700000 (εθνικό σκέλος Προγράμματος Δημοσίων Επενδύσεων του ΥΠ.Π.Ε.Θ).</w:t>
      </w:r>
    </w:p>
    <w:p>
      <w:pPr>
        <w:pStyle w:val="Normal"/>
        <w:tabs>
          <w:tab w:val="clear" w:pos="567"/>
          <w:tab w:val="left" w:pos="284" w:leader="none"/>
          <w:tab w:val="left" w:pos="9498" w:leader="none"/>
        </w:tabs>
        <w:autoSpaceDE w:val="false"/>
        <w:ind w:left="284" w:right="-143" w:hanging="568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4.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sz w:val="22"/>
          <w:szCs w:val="22"/>
        </w:rPr>
        <w:t>Τι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ανάγκε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των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σχολείων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τη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Περιφέρειά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μας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284" w:leader="none"/>
          <w:tab w:val="left" w:pos="9498" w:leader="none"/>
        </w:tabs>
        <w:autoSpaceDE w:val="false"/>
        <w:ind w:left="284" w:right="-143" w:hanging="568"/>
        <w:rPr>
          <w:rFonts w:ascii="Century Gothic" w:hAnsi="Century Gothic" w:cs="Calibr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5.   Την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πρόταση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με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αρ.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eastAsia="Century Gothic" w:cs="Century Gothic" w:ascii="Century Gothic" w:hAnsi="Century Gothic"/>
          <w:b/>
          <w:bCs/>
          <w:sz w:val="22"/>
          <w:szCs w:val="22"/>
        </w:rPr>
        <w:t>42/12-10</w:t>
      </w:r>
      <w:r>
        <w:rPr>
          <w:rFonts w:cs="Calibri" w:ascii="Century Gothic" w:hAnsi="Century Gothic"/>
          <w:b/>
          <w:sz w:val="22"/>
          <w:szCs w:val="22"/>
        </w:rPr>
        <w:t>-2017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του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ΠΥΣΔΕ Λέσβου</w:t>
      </w:r>
      <w:r>
        <w:rPr>
          <w:rFonts w:cs="Calibri" w:ascii="Century Gothic" w:hAnsi="Century Gothic"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0" w:leader="none"/>
          <w:tab w:val="left" w:pos="9498" w:leader="none"/>
        </w:tabs>
        <w:autoSpaceDE w:val="false"/>
        <w:ind w:right="-425" w:hanging="284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ind w:left="180" w:hanging="0"/>
        <w:jc w:val="center"/>
        <w:rPr>
          <w:rFonts w:ascii="Century Gothic" w:hAnsi="Century Gothic" w:cs="Calibri"/>
          <w:b/>
          <w:b/>
          <w:spacing w:val="108"/>
          <w:sz w:val="22"/>
          <w:szCs w:val="22"/>
          <w:u w:val="single"/>
        </w:rPr>
      </w:pPr>
      <w:r>
        <w:rPr>
          <w:rFonts w:cs="Calibri" w:ascii="Century Gothic" w:hAnsi="Century Gothic"/>
          <w:b/>
          <w:spacing w:val="108"/>
          <w:sz w:val="22"/>
          <w:szCs w:val="22"/>
          <w:u w:val="single"/>
        </w:rPr>
        <w:t>Αποφασίζουμε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spacing w:lineRule="auto" w:line="360"/>
        <w:ind w:left="181" w:hanging="0"/>
        <w:rPr/>
      </w:pPr>
      <w:r>
        <w:rPr>
          <w:rFonts w:cs="Calibri" w:ascii="Century Gothic" w:hAnsi="Century Gothic"/>
          <w:b/>
          <w:spacing w:val="108"/>
          <w:sz w:val="22"/>
          <w:szCs w:val="22"/>
        </w:rPr>
        <w:t>Τοποθετούμε</w:t>
      </w:r>
      <w:r>
        <w:rPr>
          <w:rFonts w:eastAsia="Century Gothic" w:cs="Century Gothic" w:ascii="Century Gothic" w:hAnsi="Century Gothic"/>
          <w:b/>
          <w:spacing w:val="108"/>
          <w:sz w:val="22"/>
          <w:szCs w:val="22"/>
        </w:rPr>
        <w:t xml:space="preserve"> </w:t>
      </w:r>
      <w:r>
        <w:rPr>
          <w:rFonts w:cs="Calibri" w:ascii="Century Gothic" w:hAnsi="Century Gothic"/>
          <w:b/>
          <w:sz w:val="22"/>
          <w:szCs w:val="22"/>
        </w:rPr>
        <w:t>σύμφωνα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με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τις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ανωτέρω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διαταγές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τους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παρακάτω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προσωρινούς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αναπληρωτές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εκπαιδευτικούς </w:t>
      </w:r>
      <w:r>
        <w:rPr>
          <w:rFonts w:cs="Century Gothic" w:ascii="Century Gothic" w:hAnsi="Century Gothic"/>
          <w:b/>
          <w:sz w:val="22"/>
          <w:szCs w:val="22"/>
        </w:rPr>
        <w:t>ως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εξής:</w:t>
      </w:r>
      <w:r>
        <w:rPr>
          <w:rFonts w:eastAsia="Century Gothic" w:cs="Century Gothic" w:ascii="Century Gothic" w:hAnsi="Century Gothic"/>
          <w:b/>
          <w:spacing w:val="108"/>
          <w:sz w:val="22"/>
          <w:szCs w:val="22"/>
        </w:rPr>
        <w:t xml:space="preserve">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1767"/>
        <w:gridCol w:w="1295"/>
        <w:gridCol w:w="4053"/>
        <w:gridCol w:w="30"/>
      </w:tblGrid>
      <w:tr>
        <w:trPr>
          <w:trHeight w:val="40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ΕΠΙΘΕΤ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ΚΛΑΔΟ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ΣΧΟΛΕΙΟ ΤΟΠΟΘΕΤΗΣ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ΛΑΟΥΣΑΡΗ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ΕΛ ΑΓΙΑΣΟΥ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ΕΥΓΙΤΗ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Η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/ΣΙΟ ΑΓΙΟΥ ΕΥΣΤΡΑΤΙΟΥ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ΚΑ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ΕΛ ΜΟΥΔΡΟΥ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ΤΟ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ΣΠΕΡΙΝΟ Γ/ΣΙΟ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ΙΛΟΘΟΔΩΡΟ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/ΣΙΟ ΚΑΛΛΟ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ΤΖΑΜΑΝΟΓΛΟΥ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ΠΑΛ ΚΑΛΛΟ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ΕΦΑΝΟΥ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ΣΠΟΙΝΑ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ΕΛ ΠΑΜΦΙΛΩΝ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ΡΑΠΗ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ΗΝΕΛΟΠΗ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ΕΛ ΑΝΤΙΣΣΑΣ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ΥΛΙΟΥΜ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ΚΕΛΙΝ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97" w:hanging="0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497" w:hanging="0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ΕΛ ΜΟΥΔΡΟΥ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ΑΝΝ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ΦΑΝ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Μειωμένου ωραρίου)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ΕΛ ΠΛΩΜΑΡΙΟΥ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ΙΛΟ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ΛΕΤΤΑ ΑΝΝ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/ΣΙΟ ΚΑΛΛΟΝΗΣ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ΛΗΓΙΑΝΝΙΔΗΣ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ΑΗ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4.0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ΝΤΖΙΡΤΖΗ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Α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4.0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ΠΑΛ ΠΛΩΜΑΡΙΟΥ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ΣΤΡΑΤΙΑΔΗ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ΩΛΗ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6.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ΜΟΥΣΙΚΟ ΣΧΟΛΕΙΟ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ΙΔΗ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ΠΑΛ ΚΑΛΛΟ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ΣΕΚΙΔΗ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ΑΣΚΑ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ΩΤΗΡΙΑ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ΣΠΕΡΙΝΟ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ΓΝΩΣΤΟΥ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2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Μειωμένου ωραρίου)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ΑΝΑ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0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ΠΑΛ ΜΥΡΙΝΑ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ΓΟΥΡΙΔΟΥ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ΩΞΑΝΗ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0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ΣΠΕΡΙΝΟ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ΥΓΟΥΡΗ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ΥΚΟΘΕΑ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0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ΣΠΕΡΙΝΟ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ΜΠΑΛΙΟΥΤΑ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ΠΑ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ΩΤΗΡΙ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ΠΑΛ ΓΕΡΑ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ΙΔΗ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ΣΗΜΑΚΗ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ΠΑΛ ΚΑΛΛΟ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ΟΓΚΑ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ΠΑΛ ΜΟΥΔΡΟΥ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ΓΙΑ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3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ΣΟΜΗΝΟΥ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Η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2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Γ/ΣΙΟ ΑΓΙΟΥ ΕΥΣΤΡΑΤΙΟΥ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ΣΤΑΘΗ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ΠΑΛ ΠΛΩΜΑΡΙΟΥ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ΕΛΕΜΕΝΙΔΗ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ΦΕΙΡΙΟ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ΕΣΠΕΡΙΝΟ ΕΠΑΛ ΜΥΤΙΛΗΝΗΣ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3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</w:t>
      </w:r>
      <w:r>
        <w:rPr>
          <w:rFonts w:eastAsia="Century Gothic" w:cs="Century Gothic" w:ascii="Century Gothic" w:hAnsi="Century Gothic"/>
        </w:rPr>
        <w:t xml:space="preserve">Ο Διευθυντής </w:t>
      </w:r>
      <w:r>
        <w:rPr>
          <w:rFonts w:cs="Century Gothic" w:ascii="Century Gothic" w:hAnsi="Century Gothic"/>
        </w:rPr>
        <w:t>Β/θμιας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Εκπ/σης Ν.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Λέσβου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</w:t>
      </w:r>
      <w:r>
        <w:rPr>
          <w:rFonts w:cs="Century Gothic" w:ascii="Century Gothic" w:hAnsi="Century Gothic"/>
        </w:rPr>
        <w:t>Μιχαήλ Καπιωτάς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b/>
      <w:bCs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5:06:00Z</dcterms:created>
  <dc:creator>User</dc:creator>
  <dc:description/>
  <cp:keywords/>
  <dc:language>en-US</dc:language>
  <cp:lastModifiedBy>grafeio10</cp:lastModifiedBy>
  <cp:lastPrinted>2015-10-26T13:46:00Z</cp:lastPrinted>
  <dcterms:modified xsi:type="dcterms:W3CDTF">2017-10-13T10:14:00Z</dcterms:modified>
  <cp:revision>21</cp:revision>
  <dc:subject/>
  <dc:title>ΠΡΑΞΗ  1η</dc:title>
</cp:coreProperties>
</file>