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339"/>
        <w:gridCol w:w="314"/>
        <w:gridCol w:w="3780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/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1pt;height:26.9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993656389" r:id="rId2"/>
              </w:objec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ΛΛΗΝΙΚ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ΗΜΟΚΡΑΤΙ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ΥΠΟΥΡΓΕΙΟ ΠΑΙΔΕΙΑΣ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ΕΡΕΥΝΑΣ &amp; ΘΡΗΣΚΕΥΜΑΤΩ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ΠΕΡ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&amp;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ΙΓΑΙ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ήνη 12/10/2017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Ν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ριθμ.πρωτ: 7440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αχ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Γ.Μούρα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ΗΝ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17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7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567"/>
                <w:tab w:val="left" w:pos="1050" w:leader="none"/>
              </w:tabs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ab/>
              <w:t>ΑΠΟΦΑΣΗ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mail@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http://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>«ΤΟΠΟΘΕΤΗΣΕΙΣ ΑΝΑΠΛΗΡΩΤΩΝ ΕΚΠΑΙΔΕΥΤΙΚΩΝ ΓΕΝΙΚΗΣ ΠΑΙΔΕΙΑΣ ΚΑΙ ΜΟΥΣΙΚΩΝ ΕΙΔΙΚΟΤΗΤΩΝ</w:t>
      </w:r>
      <w:r>
        <w:rPr>
          <w:rFonts w:cs="Verdana" w:ascii="Verdana" w:hAnsi="Verdana"/>
          <w:b/>
          <w:sz w:val="18"/>
          <w:szCs w:val="18"/>
        </w:rPr>
        <w:t>, ΓΙΑ ΤΟ ΣΧΟΛΙΚΟ ΕΤΟΣ 2017-2018»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Έχοντας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υπόψη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άρθρ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Ν.1566/8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«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ομή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ειτουργ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 Α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άλλ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»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2.   Τις διατάξεις της παρ. 3 του άρθρου 8 της αριθμ. 35557/9-04-2003 Υ.Α (ΦΕΚ 465/17-04-03 τ.Β΄)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>
          <w:rFonts w:ascii="Verdana" w:hAnsi="Verdana" w:cs="Verdan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 xml:space="preserve">3.   </w:t>
      </w:r>
      <w:r>
        <w:rPr>
          <w:rFonts w:cs="Verdana" w:ascii="Verdana" w:hAnsi="Verdana"/>
          <w:sz w:val="20"/>
          <w:szCs w:val="20"/>
        </w:rPr>
        <w:t xml:space="preserve">Τις με αριθμ. </w:t>
      </w:r>
      <w:r>
        <w:rPr>
          <w:rFonts w:cs="Verdana" w:ascii="Verdana" w:hAnsi="Verdana"/>
          <w:b/>
          <w:sz w:val="20"/>
          <w:szCs w:val="20"/>
        </w:rPr>
        <w:t xml:space="preserve">α)169208/Ε2/10-10-2017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cs="Verdana" w:ascii="Verdana" w:hAnsi="Verdana"/>
          <w:b/>
          <w:sz w:val="20"/>
          <w:szCs w:val="20"/>
        </w:rPr>
        <w:t xml:space="preserve"> β)170053/11-10-2017 Υ.Α </w:t>
      </w:r>
      <w:r>
        <w:rPr>
          <w:rFonts w:cs="Verdana" w:ascii="Verdana" w:hAnsi="Verdana"/>
          <w:sz w:val="20"/>
          <w:szCs w:val="20"/>
        </w:rPr>
        <w:t>με τις οποίες προσλήφθηκαν οι παρακάτω προσωρινοί αναπληρωτές εκπαιδευτικοί Γενικής Παιδείας και Μουσικών ειδικοτήτων για τα Μουσικά Σχολεία (πλήρους και μειωμένου ωραρίου)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ind w:left="-284" w:right="-318" w:hanging="2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άγκ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χολεί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εριφέρειά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ας.</w:t>
      </w:r>
    </w:p>
    <w:p>
      <w:pPr>
        <w:pStyle w:val="Normal"/>
        <w:autoSpaceDE w:val="false"/>
        <w:spacing w:lineRule="auto" w:line="360"/>
        <w:ind w:left="-284" w:right="-318" w:hanging="283"/>
        <w:rPr>
          <w:rFonts w:ascii="Verdana" w:hAnsi="Verdana" w:cs="Verdana"/>
          <w:b/>
          <w:b/>
          <w:spacing w:val="108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ότασ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42/12-10-2017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ΥΣΔΕ Λέσβο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Verdana" w:hAnsi="Verdana" w:cs="Verdana"/>
          <w:b/>
          <w:b/>
          <w:spacing w:val="108"/>
          <w:sz w:val="20"/>
          <w:szCs w:val="20"/>
          <w:u w:val="single"/>
        </w:rPr>
      </w:pPr>
      <w:r>
        <w:rPr>
          <w:rFonts w:cs="Verdana" w:ascii="Verdana" w:hAnsi="Verdana"/>
          <w:b/>
          <w:spacing w:val="108"/>
          <w:sz w:val="20"/>
          <w:szCs w:val="20"/>
          <w:u w:val="single"/>
        </w:rPr>
        <w:t>Αποφασίζουμε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spacing w:lineRule="auto" w:line="360"/>
        <w:ind w:left="181" w:hanging="0"/>
        <w:jc w:val="both"/>
        <w:rPr/>
      </w:pP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Τοποθετούμε </w:t>
      </w:r>
      <w:r>
        <w:rPr>
          <w:rFonts w:eastAsia="Verdana" w:cs="Verdana" w:ascii="Verdana" w:hAnsi="Verdana"/>
          <w:b/>
          <w:sz w:val="20"/>
          <w:szCs w:val="20"/>
        </w:rPr>
        <w:t>σύμφωνα με τις ανωτέρω διαταγές τους παρακάτω προσωρινούς αναπληρωτές εκπαιδευτικούς πλήρους και μειωμένου ωραρίου ως εξής:</w:t>
      </w: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 </w:t>
      </w:r>
      <w:r>
        <w:rPr/>
        <w:t xml:space="preserve">    </w:t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10"/>
        <w:gridCol w:w="1418"/>
        <w:gridCol w:w="3260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ΟΛΕΙΟ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ΠΟΘΕΤΗΣ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ΙΔ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ΜΠΟΥΛ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ΙΤΣ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ΟΜΑΧ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ΖΑΧΑΡΙΑ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ΙΟΥ ΕΥΣΤΡΑΤ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ΡΝΟΥΧ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ΑΜΑΝΔΑΝ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ΣΠΟΙ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ΠΗΤ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ΠΕΤ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ΝΙΑΤΣ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ΙΟΥ ΕΥΣΤΡΑΤ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ΟΥΡ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ΦΑΝ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ΗΓΟΡ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ΑΝΤΙΣΣ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ΛΑΜΠΑΣ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ΠΟΛΙΧΝΙΤ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ΤΣΙΔ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ΙΟΥ ΕΥΣΤΡΑΤ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ΜΟ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ΧΙΛΛΕ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ΙΜΕΝΙΔ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ΜΑΝΤΑΜΑΔ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ΜΒΑΚΕΡ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ΕΡΕΣ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ΤΟΠΟΥΛ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ΑΝΤΑΜΑΔ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ΕΤΡ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ΙΟΥ ΕΥΣΤΡΑΤ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ΤΖΟΥΡ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ΑΧΡΟΙ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ΛΔΕΑΚ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ΠΑΜΦΙΛΩΝ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ΛΗΜΙΧΑΗ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ΕΡΕΣ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ΟΥΤΚ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Η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ΠΛΩΜΑΡ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ΝΥΣ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ΑΝΤΑΜΑΔ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ΙΝ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ΝΥ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Μειωμένου ωραρίου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ΠΕΤ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ΙΑΝΤΑΦΥΛΛ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Ρ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ΔΟΠ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ΙΠΠΕ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ΑΚ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ΦΙΛ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ΚΑΛΛΟ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ΝΤΣ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ΑΝΤΑΜΑΔ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ΛΕΤΣ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ΑΝΑ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1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ΚΕΛΛΑΡΙ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ΥΡ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16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ΛΑΝ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ΝΑΓΙΩ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 (Μειωμένου ωραρίου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ΪΤΑΤΖ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ΝΑΓΙΩ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 (Μειωμένου ωραρίου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ΣΑΛΙΚ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ΝΣΤΑΝΤΙ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ΝΝΙΝ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ΜΑΤ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 (Μειωμένου ωραρίου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ΕΦΑΤ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ΝΣΤΑΝΤΙΝ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1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 (Μειωμένου ωραρίου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ΡΡΗΓΙΑΝΝ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ΥΣΣΕ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ΥΣΙΚΟ ΣΧΟΛΕΙΟ ΜΥΤΙΛΗΝΗΣ (Μειωμένου ωραρίου)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Ο Διευθυντής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έσβου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Μιχαήλ Καπιωτάς</w:t>
      </w:r>
    </w:p>
    <w:p>
      <w:pPr>
        <w:pStyle w:val="Normal"/>
        <w:tabs>
          <w:tab w:val="clear" w:pos="567"/>
          <w:tab w:val="left" w:pos="229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2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0:00Z</dcterms:created>
  <dc:creator>User</dc:creator>
  <dc:description/>
  <cp:keywords/>
  <dc:language>en-US</dc:language>
  <cp:lastModifiedBy>grafeio10</cp:lastModifiedBy>
  <cp:lastPrinted>2017-02-20T11:43:00Z</cp:lastPrinted>
  <dcterms:modified xsi:type="dcterms:W3CDTF">2017-10-13T10:02:00Z</dcterms:modified>
  <cp:revision>20</cp:revision>
  <dc:subject/>
  <dc:title>ΠΡΑΞΗ  1η</dc:title>
</cp:coreProperties>
</file>