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239"/>
        <w:gridCol w:w="3339"/>
        <w:gridCol w:w="314"/>
        <w:gridCol w:w="3780"/>
      </w:tblGrid>
      <w:tr>
        <w:trPr/>
        <w:tc>
          <w:tcPr>
            <w:tcW w:w="50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                      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   </w:t>
            </w:r>
            <w:r>
              <w:rPr/>
              <w:object w:dxaOrig="1934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.1pt;height:26.95pt" stroked="t" strokecolor="#80808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1135255727" r:id="rId2"/>
              </w:objec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ΕΛΛΗΝΙΚΗ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ΔΗΜΟΚΡΑΤΙΑ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3"/>
            <w:tcBorders/>
          </w:tcPr>
          <w:tbl>
            <w:tblPr>
              <w:tblW w:w="5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8"/>
            </w:tblGrid>
            <w:tr>
              <w:trPr>
                <w:trHeight w:val="288" w:hRule="atLeast"/>
              </w:trPr>
              <w:tc>
                <w:tcPr>
                  <w:tcW w:w="51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18"/>
                      <w:szCs w:val="18"/>
                    </w:rPr>
                    <w:t>ΥΠΟΥΡΓΕΙΟ ΠΑΙΔΕΙΑΣ</w:t>
                  </w:r>
                  <w:r>
                    <w:rPr>
                      <w:b/>
                      <w:sz w:val="18"/>
                      <w:szCs w:val="18"/>
                      <w:lang w:val="en-US"/>
                    </w:rPr>
                    <w:t xml:space="preserve">, </w:t>
                  </w:r>
                  <w:r>
                    <w:rPr>
                      <w:b/>
                      <w:sz w:val="18"/>
                      <w:szCs w:val="18"/>
                    </w:rPr>
                    <w:t>ΕΡΕΥΝΑΣ &amp; ΘΡΗΣΚΕΥΜΑΤΩΝ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ΠΕΡ.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Δ/ΝΣΗ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Α/ΘΜΙΑΣ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&amp;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Β/ΘΜΙΑΣ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ΕΚΠ/ΣΗΣ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Β.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ΑΙΓΑΙΟΥ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Μυτιλήνη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  <w:t>08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/09/2017</w:t>
            </w:r>
          </w:p>
        </w:tc>
      </w:tr>
      <w:tr>
        <w:trPr/>
        <w:tc>
          <w:tcPr>
            <w:tcW w:w="50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Δ/ΝΣΗ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Β/ΘΜΙΑΣ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ΕΚΠ/ΣΗΣ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Ν.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ΛΕΣΒΟΥ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Αριθμ.πρωτ: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  <w:t>6335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Ταχ.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Δ/νση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</w:tc>
        <w:tc>
          <w:tcPr>
            <w:tcW w:w="365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Γ.Μούρα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365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811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00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ΜΥΤΙΛΗΝΗ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</w:tc>
        <w:tc>
          <w:tcPr>
            <w:tcW w:w="365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22510-48259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ή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4817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</w:tc>
        <w:tc>
          <w:tcPr>
            <w:tcW w:w="36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22510-4827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567"/>
                <w:tab w:val="left" w:pos="1050" w:leader="none"/>
              </w:tabs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ab/>
              <w:t>ΑΠΟΦΑΣΗ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  <w:t>e-mai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  <w:t>:</w:t>
            </w:r>
          </w:p>
        </w:tc>
        <w:tc>
          <w:tcPr>
            <w:tcW w:w="365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  <w:t>mail@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de.les.sch.gr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στοσελίδ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  <w:t>:</w:t>
            </w:r>
          </w:p>
        </w:tc>
        <w:tc>
          <w:tcPr>
            <w:tcW w:w="36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  <w:t>http://dide.les.sch.gr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ΘΕΜΑ: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sz w:val="18"/>
          <w:szCs w:val="18"/>
        </w:rPr>
        <w:t>«ΤΟΠΟΘΕΤΗΣΕΙΣ ΑΝΑΠΛΗΡΩΤΩΝ ΕΚΠΑΙΔΕΥΤΙΚΩΝ ΓΕΝΙΚΗΣ ΠΑΙΔΕΙΑΣ</w:t>
      </w:r>
      <w:r>
        <w:rPr>
          <w:rFonts w:cs="Verdana" w:ascii="Verdana" w:hAnsi="Verdana"/>
          <w:b/>
          <w:sz w:val="18"/>
          <w:szCs w:val="18"/>
        </w:rPr>
        <w:t>, ΓΙΑ ΤΟ ΣΧΟΛΙΚΟ ΕΤΟΣ 2016-2017»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Έχοντας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υπόψη: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360" w:leader="none"/>
        </w:tabs>
        <w:autoSpaceDE w:val="false"/>
        <w:spacing w:lineRule="auto" w:line="360"/>
        <w:ind w:left="-284" w:right="-318" w:hanging="283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1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Τι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διατάξει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των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άρθρων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του</w:t>
      </w: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Ν.1566/85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«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Δομή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και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λειτουργία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της Α/θμια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&amp;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Β/θμια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Εκπ/ση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και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άλλε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διατάξεις».</w:t>
      </w:r>
    </w:p>
    <w:p>
      <w:pPr>
        <w:pStyle w:val="Normal"/>
        <w:tabs>
          <w:tab w:val="clear" w:pos="567"/>
          <w:tab w:val="left" w:pos="360" w:leader="none"/>
        </w:tabs>
        <w:autoSpaceDE w:val="false"/>
        <w:spacing w:lineRule="auto" w:line="360"/>
        <w:ind w:left="-284" w:right="-318" w:hanging="283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2.   Τις διατάξεις της παρ. 3 του άρθρου 8 της αριθμ. 35557/9-04-2003 Υ.Α (ΦΕΚ 465/17-04-03 τ.Β΄).</w:t>
      </w:r>
    </w:p>
    <w:p>
      <w:pPr>
        <w:pStyle w:val="Normal"/>
        <w:tabs>
          <w:tab w:val="clear" w:pos="567"/>
          <w:tab w:val="left" w:pos="360" w:leader="none"/>
        </w:tabs>
        <w:autoSpaceDE w:val="false"/>
        <w:spacing w:lineRule="auto" w:line="360"/>
        <w:ind w:left="-284" w:right="-318" w:hanging="283"/>
        <w:rPr>
          <w:rFonts w:ascii="Verdana" w:hAnsi="Verdana" w:cs="Verdana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</w:t>
      </w:r>
      <w:r>
        <w:rPr>
          <w:rFonts w:cs="Century Gothic" w:ascii="Century Gothic" w:hAnsi="Century Gothic"/>
          <w:sz w:val="20"/>
          <w:szCs w:val="20"/>
        </w:rPr>
        <w:t xml:space="preserve">3.   </w:t>
      </w:r>
      <w:r>
        <w:rPr>
          <w:rFonts w:cs="Verdana" w:ascii="Verdana" w:hAnsi="Verdana"/>
          <w:sz w:val="20"/>
          <w:szCs w:val="20"/>
        </w:rPr>
        <w:t xml:space="preserve">Την αριθμ. </w:t>
      </w:r>
      <w:r>
        <w:rPr>
          <w:rFonts w:cs="Verdana" w:ascii="Verdana" w:hAnsi="Verdana"/>
          <w:b/>
          <w:sz w:val="20"/>
          <w:szCs w:val="20"/>
        </w:rPr>
        <w:t xml:space="preserve">147404/Ε2/6-09-2017 Υ.Α </w:t>
      </w:r>
      <w:r>
        <w:rPr>
          <w:rFonts w:cs="Verdana" w:ascii="Verdana" w:hAnsi="Verdana"/>
          <w:sz w:val="20"/>
          <w:szCs w:val="20"/>
        </w:rPr>
        <w:t>με την οποία προσλήφθηκαν οι παρακάτω προσωρινοί αναπληρωτές εκπαιδευτικοί Γενικής Παιδείας πλήρους ωραρίου</w:t>
      </w:r>
      <w:r>
        <w:rPr>
          <w:rFonts w:cs="Century Gothic" w:ascii="Century Gothic" w:hAnsi="Century Gothic"/>
          <w:sz w:val="20"/>
          <w:szCs w:val="20"/>
        </w:rPr>
        <w:t xml:space="preserve">. </w:t>
      </w:r>
    </w:p>
    <w:p>
      <w:pPr>
        <w:pStyle w:val="Normal"/>
        <w:autoSpaceDE w:val="false"/>
        <w:spacing w:lineRule="auto" w:line="360"/>
        <w:ind w:left="-284" w:right="-318" w:hanging="283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eastAsia="Verdana" w:cs="Verdana" w:ascii="Verdana" w:hAnsi="Verdana"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Τι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ανάγκε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των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σχολείων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τη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Περιφέρειά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μας.</w:t>
      </w:r>
    </w:p>
    <w:p>
      <w:pPr>
        <w:pStyle w:val="Normal"/>
        <w:autoSpaceDE w:val="false"/>
        <w:spacing w:lineRule="auto" w:line="360"/>
        <w:ind w:left="-284" w:right="-318" w:hanging="283"/>
        <w:rPr>
          <w:rFonts w:ascii="Verdana" w:hAnsi="Verdana" w:cs="Verdana"/>
          <w:b/>
          <w:b/>
          <w:spacing w:val="108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eastAsia="Verdana" w:cs="Verdana" w:ascii="Verdana" w:hAnsi="Verdana"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Την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πρόταση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με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αρ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35/08-09-2017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του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ΠΥΣΔΕ Λέσβου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ind w:left="180" w:hanging="0"/>
        <w:jc w:val="center"/>
        <w:rPr>
          <w:rFonts w:ascii="Verdana" w:hAnsi="Verdana" w:cs="Verdana"/>
          <w:b/>
          <w:b/>
          <w:spacing w:val="108"/>
          <w:sz w:val="20"/>
          <w:szCs w:val="20"/>
          <w:u w:val="single"/>
        </w:rPr>
      </w:pPr>
      <w:r>
        <w:rPr>
          <w:rFonts w:cs="Verdana" w:ascii="Verdana" w:hAnsi="Verdana"/>
          <w:b/>
          <w:spacing w:val="108"/>
          <w:sz w:val="20"/>
          <w:szCs w:val="20"/>
          <w:u w:val="single"/>
        </w:rPr>
        <w:t>Αποφασίζουμε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spacing w:lineRule="auto" w:line="360"/>
        <w:ind w:left="181" w:hanging="0"/>
        <w:rPr/>
      </w:pPr>
      <w:r>
        <w:rPr>
          <w:rFonts w:eastAsia="Verdana" w:cs="Verdana" w:ascii="Verdana" w:hAnsi="Verdana"/>
          <w:b/>
          <w:spacing w:val="108"/>
          <w:sz w:val="20"/>
          <w:szCs w:val="20"/>
        </w:rPr>
        <w:t xml:space="preserve">Τοποθετούμε </w:t>
      </w:r>
      <w:r>
        <w:rPr>
          <w:rFonts w:eastAsia="Verdana" w:cs="Verdana" w:ascii="Verdana" w:hAnsi="Verdana"/>
          <w:b/>
          <w:sz w:val="20"/>
          <w:szCs w:val="20"/>
        </w:rPr>
        <w:t>σύμφωνα με τις ανωτέρω διαταγές τους παρακάτω προσωρινούς αναπληρωτές εκπαιδευτικούς πλήρους ωραρίου ως εξής:</w:t>
      </w:r>
      <w:r>
        <w:rPr>
          <w:rFonts w:eastAsia="Verdana" w:cs="Verdana" w:ascii="Verdana" w:hAnsi="Verdana"/>
          <w:b/>
          <w:spacing w:val="108"/>
          <w:sz w:val="20"/>
          <w:szCs w:val="20"/>
        </w:rPr>
        <w:t xml:space="preserve"> </w:t>
      </w:r>
      <w:r>
        <w:rPr/>
        <w:t xml:space="preserve">    </w:t>
      </w:r>
    </w:p>
    <w:tbl>
      <w:tblPr>
        <w:tblW w:w="869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310"/>
        <w:gridCol w:w="1418"/>
        <w:gridCol w:w="2593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ΛΑΔΟΣ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ΧΟΛΕΙΟ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ΠΟΘΕΤΗΣΗΣ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ΞΙΟΜΑΚΑΡΟ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/ΣΙΟ ΠΛΩΜΑΡΙΟΥ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ΤΟΥΣ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ΤΕΛΛ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ΕΛ ΑΝΤΙΣΣΑΣ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ΡΙΒ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ΙΡΓΙΝ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/ΣΙΟ ΑΓΡΑΣ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ΥΑΓΓΕΛΙΔΗ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ΗΤΡΙ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/ΣΙΟ ΑΓΡΑΣ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ΙΚΟΚΥΡΗ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ΤΑΥΡ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ΕΛ ΑΝΤΙΣΣΑΣ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ΤΡΕΝΙΤ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ΛΕΝ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/ΣΙΟ ΑΓΡΑΣ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ΙΔΗΡΟΠΟΥΛΟ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ΑΙΔΡ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ΕΛ ΜΑΝΤΑΜΑΔΟΥ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ΥΔΕΡΙΩΤ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ΑΞΙΑΡΧΟΥΛ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/ΣΙΟ ΚΑΛΛΟΝΗΣ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ΤΡΑΝΤΖΑΛΗ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ΗΛΙΑ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ΠΕΡΙΝΟ Γ/ΣΙΟ ΜΥΡΙΝΑΣ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ΤΖ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ΤΑΜΑΤ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ΑΛ ΜΟΥΔΡΟΥ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ΤΖΗΑΒΡΑΜΙΔΗ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ΑΣΤΑΣΙ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/ΣΙΟ ΜΟΥΔΡΟΥ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ΤΖΗΚΥΡΙΑΚΙΔΟ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ΗΤΡ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/ΣΙΟ ΜΥΡΙΝΑΣ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ΟΥΜΠΑΔΕΛΛ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/ΣΙΟ ΑΓΙΑΣΟΥ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ΝΑΦ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ΕΛ ΑΓΙΑΣΟΥ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ΑΤΡΑΖΕΜ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ΤΡΟΥΛ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/ΣΙΟ ΑΓΡΑΣ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ΑΠΑΝΛΗ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ΥΣΤΡΑΤΙ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ΑΛ ΓΕΡΑΣ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ΡΕΛΛ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ΤΑΜΑΤ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ΑΛ ΚΑΛΛΟΝΗΣ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ΤΑΜΑΤΟΠΟΥΛΟ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ΡΗΣΤ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/ΣΙΟ ΜΥΡΙΝΑΣ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ΡΑΛΑΜΠΙΔΗ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ΑΣΤΑΣΙ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ΑΛ ΜΟΥΔΡΟΥ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ΟΒΑ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ΩΡΓΙ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4.0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ΕΛ ΠΛΩΜΑΡΙΟΥ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ΑΜΣΑΛΗ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ΕΩΡΓΙ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4.0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/ΣΙΟ ΑΝΤΙΣΣΑΣ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ΡΥΠΙΔΗ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ΥΣΤΑΘΙ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4.0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ΠΕΡΙΝΟ Γ/ΣΙΟ ΜΥΡΙΝΑΣ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ΙΚΑΛΙΔΗ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ΙΩΑΝΝ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4.0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/ΣΙΟ ΛΙΒΑΔΟΧΩΡΙΟΥ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ΤΣΟΥΛ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ΑΣΤΑΣ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4.0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/ΣΙΟ ΠΕΤΡΑΣ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ΣΙΛΕΙΟ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ΥΑΓΓΕΛ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4.0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ΠΕΡΙΝΟ Γ/ΣΙΟ ΜΥΡΙΝΑΣ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ΞΕΒΑΝΕΛΛΗ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ΠΥΡΙΔΩ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4.0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/ΣΙΟ ΑΓΡΑΣ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ΥΛΑΡ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ΕΡΟΠ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4.0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ΕΛ ΠΕΤΡΑΣ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ΖΙΩΤ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4.0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ΕΛ ΙΠΠΕΙΟΥ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ΞΥΠΤΕΡΑ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ΔΡΕΑ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4.0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ΕΛ ΜΥΡΙΝΑΣ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ΡΗΤΙΚΟ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ΡΑΝΤΖΕΣΚ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/ΣΙΟ ΑΓΡΑΣ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ΑΡΑΛΑΜΠΙΔΗ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ΑΣΤΑΣΙ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ΕΛ ΑΝΤΣΣΑΣ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ΙΛΑΛΑ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ΟΥΚΑ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2.0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ΑΛ ΜΟΥΔΡΟΥ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ΕΟΝΤΑΡΙΤ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2.0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ΑΛ ΚΑΛΛΟΝΗΣ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ΤΕΦΑΝΟ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ΙΡΗΝ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8.0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ΠΕΡΙΝΟ ΕΠΑΛ ΜΥΤΙΛΗΝΗΣ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ΩΤΙΔΟ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ΑΣΤΑΣ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8.1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Arial" w:hAnsi="Arial"/>
                <w:sz w:val="18"/>
                <w:szCs w:val="18"/>
              </w:rPr>
              <w:t xml:space="preserve"> ΕΠΑΛ ΜΥΤΙΛΗΝΗΣ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ΠΛΕΤΣ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ΥΣΤΑΘ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8.1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ΑΛ ΜΟΥΔΡΟΥ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ΕΣΤΟΥΣΗ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ΤΥΛΙΑ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8.2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ΠΕΡΙΝΟ ΕΠΑΛ ΜΥΤΙΛΗΝΗΣ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ΥΡΛΙΑΦΤΟ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ΩΤΕΙΝ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8.3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Arial" w:hAnsi="Arial"/>
                <w:sz w:val="18"/>
                <w:szCs w:val="18"/>
              </w:rPr>
              <w:t xml:space="preserve"> ΕΠΑΛ ΜΥΤΙΛΗΝΗΣ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</w:t>
      </w:r>
    </w:p>
    <w:p>
      <w:pPr>
        <w:pStyle w:val="Normal"/>
        <w:spacing w:lineRule="auto" w:line="360"/>
        <w:jc w:val="center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</w:t>
      </w:r>
      <w:r>
        <w:rPr>
          <w:rFonts w:eastAsia="Verdana" w:cs="Verdana" w:ascii="Verdana" w:hAnsi="Verdana"/>
          <w:sz w:val="20"/>
          <w:szCs w:val="20"/>
        </w:rPr>
        <w:t xml:space="preserve">Ο Διευθυντής </w:t>
      </w:r>
      <w:r>
        <w:rPr>
          <w:rFonts w:cs="Verdana" w:ascii="Verdana" w:hAnsi="Verdana"/>
          <w:sz w:val="20"/>
          <w:szCs w:val="20"/>
        </w:rPr>
        <w:t>Β/θμια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Εκπ/ση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Λέσβου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567"/>
          <w:tab w:val="left" w:pos="4140" w:leader="none"/>
        </w:tabs>
        <w:spacing w:lineRule="auto" w:line="360"/>
        <w:jc w:val="center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tabs>
          <w:tab w:val="clear" w:pos="567"/>
          <w:tab w:val="left" w:pos="4140" w:leader="none"/>
        </w:tabs>
        <w:spacing w:lineRule="auto" w:line="360"/>
        <w:jc w:val="center"/>
        <w:rPr>
          <w:lang w:val="en-US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</w:t>
      </w:r>
      <w:r>
        <w:rPr>
          <w:rFonts w:cs="Verdana" w:ascii="Verdana" w:hAnsi="Verdana"/>
          <w:sz w:val="20"/>
          <w:szCs w:val="20"/>
        </w:rPr>
        <w:t>Μιχαήλ Καπιωτάς</w:t>
      </w:r>
    </w:p>
    <w:p>
      <w:pPr>
        <w:pStyle w:val="Normal"/>
        <w:tabs>
          <w:tab w:val="clear" w:pos="567"/>
          <w:tab w:val="left" w:pos="2295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286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Century Gothic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Προεπιλεγμένη γραμματοσειρά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Περιεχόμενα πλαισίου"/>
    <w:basedOn w:val="TextBody"/>
    <w:qFormat/>
    <w:pPr/>
    <w:rPr/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7:40:00Z</dcterms:created>
  <dc:creator>User</dc:creator>
  <dc:description/>
  <cp:keywords/>
  <dc:language>en-US</dc:language>
  <cp:lastModifiedBy>grafeio10</cp:lastModifiedBy>
  <cp:lastPrinted>2017-02-20T11:43:00Z</cp:lastPrinted>
  <dcterms:modified xsi:type="dcterms:W3CDTF">2017-09-11T07:40:00Z</dcterms:modified>
  <cp:revision>11</cp:revision>
  <dc:subject/>
  <dc:title>ΠΡΑΞΗ  1η</dc:title>
</cp:coreProperties>
</file>