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963641390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 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υτιλήν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31-07-201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ριθμ. Πρω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: 652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ΤΜΗΜΑ Γ’ ΠΡΟΣΩΠΙΚ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14630</wp:posOffset>
                      </wp:positionV>
                      <wp:extent cx="1951990" cy="462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Σχολικές Μονάδε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Δ.Δ.Ε. Λέσβ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36.45pt;mso-wrap-distance-left:9.05pt;mso-wrap-distance-right:9.05pt;mso-wrap-distance-top:0pt;mso-wrap-distance-bottom:0pt;margin-top:16.9pt;mso-position-vertical-relative:text;margin-left:6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Σχολικές Μονάδ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Δ.Δ.Ε. Λέσβ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χ.Δ/νση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 32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ΡΟΣ:     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έφωνο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0-48244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ind w:left="-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KOI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.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φερειακή Δ/νση Α/θμιας &amp; Β/θμιας  Εκπ/σης Β. Αιγαίου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e-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ηροφορίες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grapys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παντελή Μόνικα</w:t>
            </w:r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0" w:after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 : «Ανακοίνωση πίνακα οργανικών κενών και υποβολή αιτήσεων για βελτιώσεις – οριστικές τοποθετήσεις για το σχ. έτος 2019-20»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</w:t>
      </w:r>
      <w:r>
        <w:rPr>
          <w:rFonts w:cs="Calibri" w:ascii="Calibri" w:hAnsi="Calibri"/>
          <w:sz w:val="22"/>
          <w:szCs w:val="22"/>
        </w:rPr>
        <w:t>Σας γνωρίζουμε ότι το ΠΥΣΔΕ Λέσβου με την υπ΄αριθμ.18/31-7-2019 Πράξη του, ανακοινώνει τα οργανικά κενά που προέκυψαν μετά την τοποθέτηση των υπεραρίθμων εκπαιδευτικών, όπως φαίνονται στον παρακάτω πίνακα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ΝΑΚΑΣ ΚΕΝΩΝ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9"/>
        <w:gridCol w:w="2325"/>
        <w:gridCol w:w="12"/>
        <w:gridCol w:w="23"/>
        <w:gridCol w:w="48"/>
        <w:gridCol w:w="3782"/>
        <w:gridCol w:w="32"/>
        <w:gridCol w:w="12"/>
        <w:gridCol w:w="81"/>
        <w:gridCol w:w="14"/>
        <w:gridCol w:w="2020"/>
        <w:gridCol w:w="20"/>
      </w:tblGrid>
      <w:tr>
        <w:trPr>
          <w:trHeight w:val="293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΄ΠΕΡΙΟΧΗ ΛΕΣΒΟΥ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ΙΚΟΤΗΤΑ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ΕΙΟ ΟΡΓΑΝΙΚΗ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ΕΣ ΘΕΣΕΙΣ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02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ΙΛΟΛΟΓΩΝ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Calibri" w:ascii="Calibri" w:hAnsi="Calibri"/>
                <w:sz w:val="22"/>
                <w:szCs w:val="22"/>
              </w:rPr>
              <w:t>ΓΕΛ ΜΥΤΙΛΗΝΗ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– Λ.Τ. ΑΓΡΑΣ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ΑΝΤΙΣΣΑ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ΠΟΛΙΧΝΙΤΟΥ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ΠΛΩΜΑΡΙΟΥ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3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ΘΗΜΑΤΙΚΩΝ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ΣΠΕΡΙΝΟ ΓΥΜΝΑΣΙΟ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ΓΕ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ΠΕΤΡΑ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ΦΙΛΙΑ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ΑΓ. ΠΑΡΑΣΚΕΥΗ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ΥΜΝΑΣΙΟ – Λ.Τ. ΑΓΡ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ΕΡΕΣ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ΑΓΙΑΣ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ΠΑΛ ΓΕΡΑΣ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4.0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ΦΥΣΙΚΩΝ)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– Λ.Τ. ΑΓΡΑ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ΕΛ ΠΕΤΡΑ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ΠΑΛ ΓΕΡΑ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ΠΛΩΜΑΡΙ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4.02</w:t>
            </w:r>
          </w:p>
        </w:tc>
        <w:tc>
          <w:tcPr>
            <w:tcW w:w="2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ΧΗΜΙΚΩΝ</w:t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– Λ.Τ. ΑΓΡ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ΓΕ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ΓΕ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4.04</w:t>
            </w:r>
          </w:p>
        </w:tc>
        <w:tc>
          <w:tcPr>
            <w:tcW w:w="2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ΟΛΟΓΩΝ</w:t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ΠΕΤΡ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ΑΝΤΙΣΣ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6</w:t>
            </w:r>
          </w:p>
        </w:tc>
        <w:tc>
          <w:tcPr>
            <w:tcW w:w="2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ΛΙΚΩΝ</w:t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ΣΠΕΡΙΝΟ ΕΠΑΛ 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ΠΛΩΜΑΡΙ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80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ΙΚΟΝΟΜΙΑΣ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ΓΕΛ ΜΥΤΙΛΗΝΗ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– Λ.Τ. ΑΓΡΑ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ΙΠΠΕΙΟΥ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87.02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ΟΣΗΛΕΥΤΙΚΗΣ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Calibri" w:ascii="Calibri" w:hAnsi="Calibri"/>
                <w:sz w:val="22"/>
                <w:szCs w:val="22"/>
              </w:rPr>
              <w:t>ΕΠΑ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ΑΛ ΓΕΡ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7.03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ΙΣΘΗΤΙΚΗΣ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ΣΠΕΡΙΝΟ ΕΠΑ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7.0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ΡΕΦΟΝΗΠΙΟΚΟΜΩΝ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8.01</w:t>
            </w:r>
          </w:p>
        </w:tc>
        <w:tc>
          <w:tcPr>
            <w:tcW w:w="2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ΩΠΟΝΩΝ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Λ ΜΥΤΙΛΗ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Λ ΠΛΩΜΑΡΙ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8.0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ΖΩΙΚΗΣ ΠΑΡΑΓΩΓΗΣ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Λ ΠΛΩΜΑΡΙ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9.01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ΑΛΛΙΤΕΧΝΙΚΩΝ ΣΠΟΥΔΩ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90.0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ΝΑΥΤΙΚΩ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ΣΠΕΡΙΝΟ ΕΠΑΛ ΜΥΤΙΛΗ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Β΄ΠΕΡΙΟΧΗ ΛΕΣΒΟΥ</w:t>
            </w:r>
          </w:p>
        </w:tc>
      </w:tr>
      <w:tr>
        <w:trPr>
          <w:trHeight w:val="5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ΙΚΟΤΗΤΑ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ΕΙΟ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ΕΣ ΘΕΣΕΙΣ</w:t>
            </w:r>
          </w:p>
        </w:tc>
      </w:tr>
      <w:tr>
        <w:trPr>
          <w:trHeight w:val="262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2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ΙΛΟΛΟΓΩΝ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ΜΟΥΔΡΟΥ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3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ΘΗΜΑΤΙΚΩΝ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ΣΠΕΡΙΝΟ ΓΥΜΝΑΣΙΟ 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ΑΛ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4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ΦΥΣΙΚΩΝ, ΧΗΜΙΚΩΝ, ΦΥΣΙΟΓΝΩΣΤΩΝ, ΒΙΟΛΟΓΩΝ, ΓΕΩΛΟΓΩΝ)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ΣΠΕΡΙΝΟ ΓΥΜΝΑΣΙΟ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ΥΜΝΑΣΙΟ ΜΥΡΙΝΑΣ 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ΜΥΡΙΝΑ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Λ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08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ΛΙΤΕΧΝΙΚΩΝ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ΜΥΡΙΝΑ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78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ΙΝΩΝΙΚΩΝ ΕΠΙΣΤΗΜΩΝ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ΑΛ ΜΥΡΙΝΑ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79.0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ΥΣΙΚΗΣ ΕΠΙΣΤΗΜΗΣ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ΥΜΝΑΣΙΟ ΜΥΡΙΝΑ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8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ΙΚΟΝΟΜΙΑΣ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ΑΛ ΜΥΡΙΝΑΣ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8.0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ΩΠΟΝΩΝ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Λ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88.04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ΑΤΡΟΦΗΣ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Λ ΜΟΥΔΡΟ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0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΄ΠΕΡΙΟΧΗ ΛΕΣΒΟΥ</w:t>
            </w:r>
          </w:p>
        </w:tc>
      </w:tr>
      <w:tr>
        <w:trPr>
          <w:trHeight w:val="4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ΙΚΟΤΗΤΑ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ΕΙΟ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ΕΣ ΘΕΣΕΙΣ</w:t>
            </w:r>
          </w:p>
        </w:tc>
      </w:tr>
      <w:tr>
        <w:trPr>
          <w:trHeight w:val="4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04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ΦΥΣΙΚΩΝ, ΧΗΜΙΚΩΝ, ΦΥΣΙΟΓΝΩΣΤΩΝ, ΒΙΟΛΟΓΩΝ, ΓΕΩΛΟΓΩΝ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ΥΜΝΑΣΙΟ ΑΓ. ΕΥΣΤΡΑΤΙΟΥ – Λ.Τ.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Κατόπιν των ανωτέρω, καλούνται οι ενδιαφερόμενοι εκπ/κοί</w:t>
      </w:r>
      <w:r>
        <w:rPr>
          <w:rFonts w:cs="Calibri" w:ascii="Calibri" w:hAnsi="Calibri"/>
          <w:sz w:val="22"/>
          <w:szCs w:val="22"/>
          <w:u w:val="single"/>
        </w:rPr>
        <w:t xml:space="preserve">, να υποβάλουν την επισυναπτόμενη αίτηση – δήλωση βελτίωσης /οριστικής τοποθέτησης </w:t>
      </w:r>
      <w:r>
        <w:rPr>
          <w:rFonts w:cs="Calibri" w:ascii="Calibri" w:hAnsi="Calibri"/>
          <w:b/>
          <w:sz w:val="22"/>
          <w:szCs w:val="22"/>
          <w:u w:val="single"/>
        </w:rPr>
        <w:t>μέχρι την Παρασκευή 02-8-2019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μέχρι τις 11:00 π.μ.</w:t>
      </w:r>
      <w:r>
        <w:rPr>
          <w:rFonts w:cs="Calibri" w:ascii="Calibri" w:hAnsi="Calibri"/>
          <w:sz w:val="22"/>
          <w:szCs w:val="22"/>
          <w:u w:val="single"/>
        </w:rPr>
        <w:t xml:space="preserve"> απευθείας στη Δ/νση Β/θμιας Εκπ/σης Λέσβου, με φάξ στο 22510485251 ή με </w:t>
      </w:r>
      <w:r>
        <w:rPr>
          <w:rFonts w:cs="Calibri" w:ascii="Calibri" w:hAnsi="Calibri"/>
          <w:sz w:val="22"/>
          <w:szCs w:val="22"/>
          <w:u w:val="single"/>
          <w:lang w:val="en-US"/>
        </w:rPr>
        <w:t>email</w:t>
      </w:r>
      <w:r>
        <w:rPr>
          <w:rFonts w:cs="Calibri" w:ascii="Calibri" w:hAnsi="Calibri"/>
          <w:sz w:val="22"/>
          <w:szCs w:val="22"/>
          <w:u w:val="single"/>
        </w:rPr>
        <w:t xml:space="preserve"> στο </w:t>
      </w:r>
      <w:r>
        <w:rPr>
          <w:rFonts w:cs="Calibri" w:ascii="Calibri" w:hAnsi="Calibri"/>
          <w:sz w:val="22"/>
          <w:szCs w:val="22"/>
          <w:u w:val="single"/>
          <w:lang w:val="en-US"/>
        </w:rPr>
        <w:t>grapysde</w:t>
      </w:r>
      <w:r>
        <w:rPr>
          <w:rFonts w:cs="Calibri" w:ascii="Calibri" w:hAnsi="Calibri"/>
          <w:sz w:val="22"/>
          <w:szCs w:val="22"/>
          <w:u w:val="single"/>
        </w:rPr>
        <w:t>@</w:t>
      </w:r>
      <w:r>
        <w:rPr>
          <w:rFonts w:cs="Calibri" w:ascii="Calibri" w:hAnsi="Calibri"/>
          <w:sz w:val="22"/>
          <w:szCs w:val="22"/>
          <w:u w:val="single"/>
          <w:lang w:val="en-US"/>
        </w:rPr>
        <w:t>dide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  <w:lang w:val="en-US"/>
        </w:rPr>
        <w:t>les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  <w:lang w:val="en-US"/>
        </w:rPr>
        <w:t>sch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  <w:lang w:val="en-US"/>
        </w:rPr>
        <w:t>gr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Οι ενδιαφερόμενοι εκπαιδευτικοί παρακαλούνται να παρακολουθούν το site της Διεύθυνσης</w:t>
      </w:r>
      <w:r>
        <w:rPr/>
        <w:t xml:space="preserve">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dideles.gr/index.php/enimerosi</w:t>
        </w:r>
      </w:hyperlink>
      <w:r>
        <w:rPr>
          <w:rFonts w:cs="Calibri" w:ascii="Calibri" w:hAnsi="Calibri"/>
          <w:sz w:val="22"/>
          <w:szCs w:val="22"/>
        </w:rPr>
        <w:t xml:space="preserve">) για περαιτέρω ενημέρωση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Συνημμένα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  <w:u w:val="single"/>
        </w:rPr>
        <w:t>Αίτηση- δήλωση βελτίωσης/ οριστικής  τοποθέτησης</w:t>
      </w:r>
    </w:p>
    <w:p>
      <w:pPr>
        <w:pStyle w:val="Normal"/>
        <w:ind w:left="360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2880" w:firstLine="7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Ο Δ/ΝΤΗΣ Δ.Δ.Ε. 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8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07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l-GR" w:bidi="ar-SA"/>
    </w:rPr>
  </w:style>
  <w:style w:type="character" w:styleId="6Char">
    <w:name w:val="Επικεφαλίδα 6 Char"/>
    <w:qFormat/>
    <w:rPr>
      <w:rFonts w:ascii="Arial Narrow" w:hAnsi="Arial Narrow" w:cs="Arial Narrow"/>
      <w:i/>
      <w:iCs/>
      <w:szCs w:val="24"/>
      <w:lang w:val="el-GR" w:bidi="ar-SA"/>
    </w:rPr>
  </w:style>
  <w:style w:type="character" w:styleId="2Char1">
    <w:name w:val="Σώμα κείμενου 2 Char"/>
    <w:qFormat/>
    <w:rPr>
      <w:b/>
      <w:bCs/>
      <w:iCs/>
      <w:sz w:val="24"/>
      <w:szCs w:val="24"/>
      <w:lang w:val="el-GR" w:bidi="ar-SA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apysde@dide.les.sch.gr" TargetMode="External"/><Relationship Id="rId5" Type="http://schemas.openxmlformats.org/officeDocument/2006/relationships/hyperlink" Target="http://www.dideles.gr/index.php/enimeros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28:00Z</dcterms:created>
  <dc:creator>user</dc:creator>
  <dc:description/>
  <cp:keywords/>
  <dc:language>en-US</dc:language>
  <cp:lastModifiedBy>Μόνικα Χατζηπαντελη</cp:lastModifiedBy>
  <cp:lastPrinted>2019-07-29T11:39:00Z</cp:lastPrinted>
  <dcterms:modified xsi:type="dcterms:W3CDTF">2019-07-31T13:52:00Z</dcterms:modified>
  <cp:revision>38</cp:revision>
  <dc:subject/>
  <dc:title> </dc:title>
</cp:coreProperties>
</file>