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eastAsia="Verdana" w:cs="Verdana" w:ascii="Verdana" w:hAnsi="Verdana"/>
          <w:b/>
          <w:color w:val="000000"/>
          <w:sz w:val="22"/>
          <w:szCs w:val="22"/>
          <w:lang w:val="en-US"/>
        </w:rPr>
        <w:t xml:space="preserve">                 </w:t>
      </w:r>
      <w:r>
        <w:rPr>
          <w:rFonts w:cs="Calibri" w:ascii="Calibri" w:hAnsi="Calibri"/>
          <w:b/>
          <w:color w:val="000000"/>
          <w:lang w:val="en-US" w:eastAsia="en-US"/>
        </w:rPr>
        <w:object w:dxaOrig="1934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28.45pt" filled="f" o:ole="">
            <v:imagedata r:id="rId3" o:title=""/>
          </v:shape>
          <o:OLEObject Type="Embed" ProgID="" ShapeID="ole_rId2" DrawAspect="Content" ObjectID="_235410427" r:id="rId2"/>
        </w:object>
      </w:r>
    </w:p>
    <w:p>
      <w:pPr>
        <w:pStyle w:val="2"/>
        <w:spacing w:before="0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Calibri" w:cs="Verdana" w:ascii="Verdana" w:hAnsi="Verdana"/>
          <w:b/>
          <w:color w:val="000000"/>
          <w:sz w:val="22"/>
          <w:szCs w:val="22"/>
          <w:lang w:val="en-US" w:eastAsia="en-US"/>
        </w:rPr>
        <w:t xml:space="preserve">           </w:t>
      </w: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  <w:t xml:space="preserve">ΕΛΛΗΝΙΚΗ ΔΗΜΟΚΡΑΤΙΑ </w:t>
      </w: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  <w:t xml:space="preserve">      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  <w:t>ΑΝΑΚΟΙΝΟΠΟΙΗΣΗ ΣΤΟ ΟΡΘΟ</w:t>
      </w:r>
    </w:p>
    <w:tbl>
      <w:tblPr>
        <w:tblW w:w="12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"/>
        <w:gridCol w:w="3181"/>
        <w:gridCol w:w="239"/>
        <w:gridCol w:w="537"/>
        <w:gridCol w:w="2880"/>
        <w:gridCol w:w="900"/>
        <w:gridCol w:w="2880"/>
      </w:tblGrid>
      <w:tr>
        <w:trPr>
          <w:trHeight w:val="427" w:hRule="atLeast"/>
        </w:trPr>
        <w:tc>
          <w:tcPr>
            <w:tcW w:w="50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ΥΡΓΕΙΟ ΠΑΙΔΕΙ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Ως προς τους κλάδους ΠΕ11 &amp; ΠΕ8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υτιλήνη, 05-09-201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0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Μυτιλήνη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4-0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-2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ριθμ. Πρωτ.: 737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ΤΜΗΜΑ Γ΄ΠΡΟΣΩΠΙΚ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χ.Δ/νση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 32 Μυτιλή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ηλέφωνο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0-48244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ΡΟΣ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/νση Α/θμιας Εκπ/σης Λέσβου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22510-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1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Κοιν.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) Π.Δ.Ε. Β. ΑΙΓΑΙΟΥ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77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) Σχ. Μονάδες Δ.Δ.Ε. Λέσβου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e-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ηροφορίες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grapysde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gr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τζηπαντελή Μόνικα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ΑΠΟΦΑΣ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ΘΕΜΑ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«Διαθέσεις εκπαιδευτικών κοινών ειδικοτήτων κατόπιν Κοινών Συνεδριάσεων των ΠΥΣΠΕ-ΠΥΣΔΕ Λέσβου»</w:t>
      </w:r>
    </w:p>
    <w:p>
      <w:pPr>
        <w:pStyle w:val="Normal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</w:t>
      </w:r>
      <w:r>
        <w:rPr>
          <w:rFonts w:cs="Verdana" w:ascii="Calibri" w:hAnsi="Calibri"/>
          <w:sz w:val="22"/>
          <w:szCs w:val="22"/>
          <w:lang w:eastAsia="ar-SA"/>
        </w:rPr>
        <w:t xml:space="preserve">Έχοντας υπόψη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Τις διατάξεις του Ν.1566/1985, (ΦΕΚ 167/30-09-1985 τ. Α΄), «Δομή και λειτουργία της Α/θμιας και   Β/θμιας Εκπ/σης», όπως τροποποιήθηκε και ισχύε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Την παρ. 3 του άρθρου 9 του Ν.2517/1997(ΦΕΚ 160 τ. Α΄) όπως τροποποιήθηκε και ισχύε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Τη με αριθμ. πρωτ.:  Φ.353.1/28/126721/Δ1/2013 Υπουργική Απόφαση (ΦΕΚ 2341 τ.Β’/20-09-2013) που συμπληρώνει την υπ’ αριθμ. Φ.353.1/324/105657/Δ1/08-10-2002 (ΦΕΚ 1340 τ.Β’/16-10-2002) στο άρθρο 10 παρ.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Το άρθρο 31, παρ.3 του Ν.3848/2010 (Α΄71) που αναφέρεται σε θέματα αποσπάσεων πλεοναζόντων εκπαιδευτικών και διευκρινίζεται στο με αριθμ. πρωτ.: 133141/11-8-2016 έγγραφο του γενικού γραμματέα του ΥΠ.Π.Ε.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en-US" w:eastAsia="ar-SA"/>
        </w:rPr>
        <w:t>T</w:t>
      </w:r>
      <w:r>
        <w:rPr>
          <w:rFonts w:cs="Calibri" w:ascii="Calibri" w:hAnsi="Calibri"/>
          <w:sz w:val="22"/>
          <w:szCs w:val="22"/>
          <w:lang w:eastAsia="ar-SA"/>
        </w:rPr>
        <w:t>ις αριθμ.  Φ.350.2/10/58898/Ε3/09-04-2015 (ΑΔΑ: Ω46Υ465ΦΘ3-905), Φ.350.2/1/32958/Ε3/27-2-2018 (ΑΔΑ: 6Π414653ΠΣ-7ΕΝ) Υπουργικές Αποφάσεις περί διορισμού Περιφερειακών Διευθυντών Εκπαίδευ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Το άρθρο 25, παρ. 1, υποπαράγραφος 6, του Ν. 4203/2013, όπως αντικαταστάθηκε από το άρθρο33, παρ.5, του Ν. 4386/2016 (Φ.Ε.Κ. 83/11-5-2016 τ. Β΄), συμπληρώθηκε με το άρθρο 46 του Ν. 4415/2016 και την παρ. 8 του άρθρου 10 του Ν. 4452/2017 (Φ.Ε.Κ. 17/τ.Α΄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Την με αριθμ.πρωτ.4505/29-08-2019 απόφαση της ΠΔΕ Β. Αιγαίου με θέμα: «Ορισμός Προέδρων και Γραμματέων των κοινών συνεδριάσεων των ΠΥΣΠΕ – ΠΥΣΔΕ της Περιφερειακής Διεύθυνσης Εκπαίδευσης Βορείου Αιγαίου για τη συμπλήρωση του διδακτικού ωραρίου του συνόλου των κοινών ειδικοτήτων Πρωτοβάθμιας και Δευτεροβάθμιας για το σχολικό έτος 2019-2020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Το με αριθμ.πρωτ. 4773/02-09-2019 έγγραφο της ΠΔΕ Β. Αιγαίου με θέμα «Κοινές συνεδριάσεις ΠΥΣΠΕ- ΠΥΣΔΕ και υπηρεσίας διατιθεμένων εκπαιδευτικών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jc w:val="both"/>
        <w:outlineLvl w:val="0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Τη με αριθμ. πρωτ. 02/4-09-2019 κοινή συνεδρίαση ΠΥΣΠΕ- ΠΥΣΔΕ με θέμα: «Συμπλήρωση του διδακτικού ωραρίου του συνόλου των κοινών ειδικοτήτων εκπαιδευτικών Α/θμιας και Β/θμιας Εκπαίδευσης Λέσβου για το διδακτικό έτος 2019-2020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76"/>
        <w:ind w:left="720" w:hanging="0"/>
        <w:jc w:val="both"/>
        <w:outlineLvl w:val="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76"/>
        <w:ind w:left="720" w:hanging="0"/>
        <w:jc w:val="both"/>
        <w:outlineLvl w:val="0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Σας ενημερώνουμε ότι κατόπιν της ανωτέρω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Κοινής  Συνεδρίασης των ΠΥΣΠΕ-ΠΥΣΔΕ Λέσβου </w:t>
      </w:r>
      <w:r>
        <w:rPr>
          <w:rFonts w:cs="Calibri" w:ascii="Calibri" w:hAnsi="Calibri"/>
          <w:sz w:val="22"/>
          <w:szCs w:val="22"/>
          <w:lang w:eastAsia="ar-SA"/>
        </w:rPr>
        <w:t>έχουν πραγματοποιηθεί Διαθέσεις εκπαιδευτικών κοινών  ειδικοτήτων ως εξή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76"/>
        <w:ind w:left="720" w:hanging="0"/>
        <w:jc w:val="both"/>
        <w:outlineLvl w:val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Verdana"/>
          <w:color w:val="000000"/>
          <w:sz w:val="22"/>
          <w:szCs w:val="22"/>
          <w:lang w:eastAsia="ar-SA"/>
        </w:rPr>
      </w:pPr>
      <w:r>
        <w:rPr>
          <w:rFonts w:cs="Verdana" w:ascii="Calibri" w:hAnsi="Calibri"/>
          <w:color w:val="000000"/>
          <w:sz w:val="22"/>
          <w:szCs w:val="22"/>
          <w:lang w:eastAsia="ar-SA"/>
        </w:rPr>
      </w:r>
    </w:p>
    <w:tbl>
      <w:tblPr>
        <w:tblW w:w="9039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207"/>
        <w:gridCol w:w="1511"/>
        <w:gridCol w:w="1650"/>
        <w:gridCol w:w="1965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b/>
                <w:sz w:val="22"/>
                <w:szCs w:val="22"/>
                <w:lang w:eastAsia="ar-SA"/>
              </w:rPr>
              <w:t>ΟΝΟΜΑΤΕΠΩΝΥΜ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b/>
                <w:sz w:val="22"/>
                <w:szCs w:val="22"/>
                <w:lang w:eastAsia="ar-SA"/>
              </w:rPr>
              <w:t>ΚΛΑΔΟ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/>
            </w:pPr>
            <w:r>
              <w:rPr>
                <w:rFonts w:eastAsia="Calibri" w:cs="Verdana" w:ascii="Calibri" w:hAnsi="Calibri"/>
                <w:b/>
                <w:sz w:val="22"/>
                <w:szCs w:val="22"/>
                <w:lang w:val="en-US" w:eastAsia="ar-SA"/>
              </w:rPr>
              <w:t>B</w:t>
            </w:r>
            <w:r>
              <w:rPr>
                <w:rFonts w:eastAsia="Calibri" w:cs="Verdana" w:ascii="Calibri" w:hAnsi="Calibri"/>
                <w:b/>
                <w:sz w:val="22"/>
                <w:szCs w:val="22"/>
                <w:lang w:eastAsia="ar-SA"/>
              </w:rPr>
              <w:t>ΑΘΜΙΔΑ ΟΡΓΑΝΙΚΗ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b/>
                <w:sz w:val="22"/>
                <w:szCs w:val="22"/>
                <w:lang w:eastAsia="ar-SA"/>
              </w:rPr>
              <w:t>ΒΑΘΜΙΔΑ ΔΙΑΘΕΣΗ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Verdana" w:ascii="Calibri" w:hAnsi="Calibri"/>
                <w:b/>
                <w:sz w:val="22"/>
                <w:szCs w:val="22"/>
                <w:lang w:eastAsia="ar-SA"/>
              </w:rPr>
              <w:t>ΩΡΕΣ ΔΙΑΘΕΣΗΣ</w:t>
            </w:r>
          </w:p>
        </w:tc>
      </w:tr>
      <w:tr>
        <w:trPr>
          <w:trHeight w:val="36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ΑΣΙΛΑ ΧΡΙΣΤΙΝ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 xml:space="preserve">Β/ΒΑΘΜΙΑ (Α’ ΛΕΣΒΟΥ)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8 (ΕΞ’ΟΛΟΚΛΗΡΟΥ)</w:t>
            </w:r>
          </w:p>
        </w:tc>
      </w:tr>
      <w:tr>
        <w:trPr>
          <w:trHeight w:val="41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ΛΙΑΚΟΠΟΥΛΟΥ ΜΑΡΙ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0 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 xml:space="preserve">ΜΑΜΑ ΑΠΟΣΤΟΛΙΑ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/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2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ΕΥΣΤΑΘΙΟΥ ΜΑΡΙ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5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ΚΑΡΑΒΑΛΑΚΗ ΚΥΡΙΑΚ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Β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/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23 ΩΡΕΣ (ΕΞ’ΟΛΟΚΛΗΡΟΥ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ΝΤΩΝΙΟΥ ΚΩΝΣΤΑΝΤΙΝ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20 ΩΡΕΣ (ΕΞ’ΟΛΟΚΛΗΡΟΥ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ΜΙΧΑΛΕΛΗΣ ΕΥΣΤΡΑΤΙΟ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1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ΤΡΙΑΝΤΑΦΥΛΛΙΔΟΥ ΚΩΝ/Ν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1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ΠΑΤΣΑΤΖΗΣ ΓΕΩΡΓΙΟ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0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ΛΑΤΖΑΣ ΑΠΟΣΤΟΛΟ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20 ΩΡΕΣ (ΕΞ’ΟΛΟΚΛΗΡΟΥ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ΖΕΖΑ ΙΩΑΝΝ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7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0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ΚΑΡΑΒΑΣΙΛΗΣ ΣΤΑΥΡΟ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21 ΩΡΕΣ (ΕΞ’ΟΛΟΚΛΗΡΟΥ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ΚΟΛΟΥΜΑΡΓΕΤΟΥ ΕΙΡΗΝ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20 ΩΡΕΣ (ΕΞ’ΟΛΟΚΛΗΡΟΥ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ΜΑΝΩΛΑΚΕΛΛΗ ΕΛΕΝ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9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ΚΡΗΤΙΚΟΥ ΕΥΑΓΓΕΛΙ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4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 xml:space="preserve">ΚΟΥΚΑΡΑΣ ΠΑΝΑΓΙΩΤΗ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Α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5 ΩΡΕ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both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ΝΑΤΣΙΟΠΟΥΛΟΥ ΕΥΑΓΓΕΛ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ΠΕ8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Β/ΒΑΘΜΙΑ (Β’ ΛΕΣΒΟ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Verdana"/>
                <w:sz w:val="22"/>
                <w:szCs w:val="22"/>
                <w:lang w:eastAsia="ar-SA"/>
              </w:rPr>
            </w:pP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Α/ΒΑΘΜΙ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Calibri" w:cs="Verdana" w:ascii="Calibri" w:hAnsi="Calibri"/>
                <w:sz w:val="22"/>
                <w:szCs w:val="22"/>
                <w:lang w:eastAsia="ar-SA"/>
              </w:rPr>
              <w:t>18 ΩΡΕΣ</w:t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Calibri" w:hAnsi="Calibri" w:cs="Verdana"/>
          <w:sz w:val="22"/>
          <w:szCs w:val="22"/>
          <w:lang w:eastAsia="ar-SA"/>
        </w:rPr>
      </w:pPr>
      <w:r>
        <w:rPr>
          <w:rFonts w:cs="Verdana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76"/>
        <w:ind w:left="720" w:hanging="0"/>
        <w:jc w:val="both"/>
        <w:outlineLvl w:val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eastAsia="ar-SA"/>
        </w:rPr>
        <w:t>Ο Δ/ΝΤΗΣ Δ/ΝΣΗΣ Β/ΘΜΙΑΣ ΕΚΠ/ΣΗΣ ΛΕΣΒΟΥ</w:t>
      </w:r>
    </w:p>
    <w:p>
      <w:pPr>
        <w:pStyle w:val="Normal"/>
        <w:suppressAutoHyphens w:val="true"/>
        <w:spacing w:before="0" w:after="240"/>
        <w:ind w:left="3742" w:firstLine="578"/>
        <w:jc w:val="center"/>
        <w:rPr>
          <w:rFonts w:ascii="Calibri" w:hAnsi="Calibri" w:cs="Verdana"/>
          <w:b/>
          <w:b/>
          <w:bCs/>
          <w:sz w:val="22"/>
          <w:szCs w:val="22"/>
          <w:lang w:eastAsia="ar-SA"/>
        </w:rPr>
      </w:pPr>
      <w:r>
        <w:rPr>
          <w:rFonts w:cs="Verdana" w:ascii="Calibri" w:hAnsi="Calibri"/>
          <w:b/>
          <w:bCs/>
          <w:sz w:val="22"/>
          <w:szCs w:val="22"/>
          <w:lang w:eastAsia="ar-SA"/>
        </w:rPr>
        <w:t>ΜΙΧΑΗΛ ΚΑΠΙΩΤΑΣ</w:t>
      </w:r>
    </w:p>
    <w:p>
      <w:pPr>
        <w:pStyle w:val="Normal"/>
        <w:rPr>
          <w:rFonts w:ascii="Calibri" w:hAnsi="Calibri" w:cs="Verdana"/>
          <w:b/>
          <w:b/>
          <w:bCs/>
          <w:vanish/>
          <w:sz w:val="22"/>
          <w:szCs w:val="22"/>
          <w:lang w:eastAsia="ar-SA"/>
        </w:rPr>
      </w:pPr>
      <w:r>
        <w:rPr>
          <w:rFonts w:cs="Verdana" w:ascii="Calibri" w:hAnsi="Calibri"/>
          <w:b/>
          <w:bCs/>
          <w:vanish/>
          <w:sz w:val="22"/>
          <w:szCs w:val="22"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before="0" w:after="240"/>
        <w:jc w:val="both"/>
        <w:rPr>
          <w:rFonts w:ascii="Verdana" w:hAnsi="Verdana" w:cs="Verdana"/>
          <w:b/>
          <w:b/>
          <w:bCs/>
          <w:vanish/>
          <w:sz w:val="22"/>
          <w:szCs w:val="22"/>
          <w:lang w:eastAsia="ar-SA"/>
        </w:rPr>
      </w:pPr>
      <w:r>
        <w:rPr>
          <w:rFonts w:cs="Verdana" w:ascii="Verdana" w:hAnsi="Verdana"/>
          <w:b/>
          <w:bCs/>
          <w:vanish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jc w:val="both"/>
        <w:rPr>
          <w:rFonts w:ascii="Verdana" w:hAnsi="Verdana" w:cs="Verdana"/>
          <w:b/>
          <w:b/>
          <w:bCs/>
          <w:sz w:val="22"/>
          <w:szCs w:val="22"/>
          <w:lang w:eastAsia="ar-SA"/>
        </w:rPr>
      </w:pPr>
      <w:r>
        <w:rPr>
          <w:rFonts w:eastAsia="Verdana" w:cs="Verdana" w:ascii="Verdana" w:hAnsi="Verdana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before="0" w:after="240"/>
        <w:jc w:val="both"/>
        <w:rPr>
          <w:rFonts w:ascii="Verdana" w:hAnsi="Verdana" w:cs="Verdana"/>
          <w:b/>
          <w:b/>
          <w:bCs/>
          <w:sz w:val="22"/>
          <w:szCs w:val="22"/>
          <w:lang w:eastAsia="ar-SA"/>
        </w:rPr>
      </w:pPr>
      <w:r>
        <w:rPr>
          <w:rFonts w:eastAsia="Verdana" w:cs="Verdana" w:ascii="Verdana" w:hAnsi="Verdana"/>
          <w:b/>
          <w:bCs/>
          <w:sz w:val="22"/>
          <w:szCs w:val="22"/>
          <w:lang w:eastAsia="ar-SA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ind w:hanging="1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134" w:right="12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b/>
    </w:rPr>
  </w:style>
  <w:style w:type="character" w:styleId="WW8Num19z0">
    <w:name w:val="WW8Num19z0"/>
    <w:qFormat/>
    <w:rPr>
      <w:rFonts w:cs="Times New Roman"/>
      <w:b w:val="false"/>
      <w:i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apysde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21:00Z</dcterms:created>
  <dc:creator>Μόνικα Χατζηπαντελη</dc:creator>
  <dc:description/>
  <cp:keywords/>
  <dc:language>en-US</dc:language>
  <cp:lastModifiedBy>User</cp:lastModifiedBy>
  <cp:lastPrinted>2019-09-05T11:04:00Z</cp:lastPrinted>
  <dcterms:modified xsi:type="dcterms:W3CDTF">2019-09-05T13:25:00Z</dcterms:modified>
  <cp:revision>3</cp:revision>
  <dc:subject/>
  <dc:title> </dc:title>
</cp:coreProperties>
</file>