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ΑΤΟΜΙΚΑ ΣΤΟΙΧΕΙΑ </w:t>
      </w:r>
      <w:r>
        <w:rPr>
          <w:b/>
          <w:u w:val="single"/>
        </w:rPr>
        <w:t>ΝΕΟΔΙΟΡΙΣΤΩΝ</w:t>
      </w:r>
      <w:r>
        <w:rPr>
          <w:b/>
        </w:rPr>
        <w:t xml:space="preserve"> ΕΚΠΑΙΔΕΥΤΙΚΩΝ 202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"/>
        <w:gridCol w:w="290"/>
        <w:gridCol w:w="291"/>
        <w:gridCol w:w="290"/>
        <w:gridCol w:w="291"/>
        <w:gridCol w:w="291"/>
        <w:gridCol w:w="290"/>
        <w:gridCol w:w="291"/>
        <w:gridCol w:w="291"/>
        <w:gridCol w:w="21"/>
        <w:gridCol w:w="268"/>
        <w:gridCol w:w="290"/>
        <w:gridCol w:w="292"/>
        <w:gridCol w:w="291"/>
        <w:gridCol w:w="290"/>
        <w:gridCol w:w="290"/>
        <w:gridCol w:w="292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4"/>
        <w:gridCol w:w="293"/>
        <w:gridCol w:w="289"/>
        <w:gridCol w:w="29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ΤΕΠΩΝΥΜΟ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ΤΕΠΩΝΥΜΟ ΠΑΤΕΡΑ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ΤΕΠΩΝΥΜΟ ΜΗΤΕΡΑ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ΔΟ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 ………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/ΝΙΑ ΑΝΑΛΗΨΗΣ ΥΠΗΡΕΣΙΑ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/………../ 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. ΓΕΝΝΗΣΗ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ΠΟΣ ΓΕΝΝΗΣΗΣ (Όπως αναγράφεται στην Αστυνομική Ταυτότητ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ΟΣ ΓΕΝΝΗΣΗ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/………../………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ΑΣΤ. ΤΑΥΤΟΤΗΤΑ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/ΝΙΑ ΕΚΔΟΣΗ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ΧΗ ΕΚΔΟΣΗ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ΦΜ 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.Ο.Υ. (που υποβάλλετε τη φορολογική σας δήλωση)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.Μ.Κ.Α.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ΜΗΤΡΩΟΥ ΙΚΑ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ΑΠΕΖ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Ρ. ΛΟΓΑΡΙΑΣΜΟΥ </w:t>
            </w:r>
            <w:r>
              <w:rPr>
                <w:sz w:val="20"/>
                <w:szCs w:val="20"/>
                <w:lang w:val="en-US"/>
              </w:rPr>
              <w:t>IBAN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ΟΝΟΜΑ ΤΡΑΠΕΖΑΣ) …………………………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έχω Μεταπτυχιακό/Διδακτορικό τίτλο (Κυκλώστε ανάλογα)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ς Τίτλος    /     Διδακτορικός Τίτλ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σφαλισμένος πριν την 01/01/1993 σε Δημόσιο  Φορέα 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αλισμένος πριν την 01/01/2011 σε Δημόσιο  Φορέα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α υπηρετήσω κανονικά.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α κάνω χρήση μακροχρόνιας άδειας.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νήκω σε ειδική κατηγορί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ΠΑ 67% και άνω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315"/>
      </w:tblGrid>
      <w:tr>
        <w:trPr/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ΟΙΧΕΙΑ ΕΠΙΚΟΙΝΩΝΙΑ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ΠΟΣ ΔΙΑΜΟΝΗ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Ο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ΜΟ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ΥΘΥΝΣΗ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ΩΔΙΚΑ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ΕΦΩΝΟ ΣΤΑΘΕΡ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ΕΦΩΝΟ ΚΙΝΗΤ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-ΜΑΙ</w:t>
            </w:r>
            <w:r>
              <w:rPr>
                <w:sz w:val="20"/>
                <w:szCs w:val="20"/>
                <w:lang w:val="en-US"/>
              </w:rPr>
              <w:t>L (</w:t>
            </w:r>
            <w:r>
              <w:rPr>
                <w:sz w:val="20"/>
                <w:szCs w:val="20"/>
              </w:rPr>
              <w:t>απαραίτητο στοιχείο)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394"/>
      </w:tblGrid>
      <w:tr>
        <w:trPr/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ΙΚΟΓΕΝΕΙΑΚΗ ΚΑΤΑΣΤΑΣΗ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γαμος/Έγγαμος/Διαζευγμένος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Παιδιών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Παιδιών που έχετε ασφαλίσει υγειονομικά ο/η ίδιος/α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ιά με αναπηρία άνω του 67%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 ΝΑΙ αναφέρετε αριθμό.: …………………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/μο Συζύγου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αγ/μα Συζύγου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Ο /Η     ΔΗΛΩΝ /ΣΑ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…………………………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Σελ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72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7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3:00Z</dcterms:created>
  <dc:creator>user</dc:creator>
  <dc:description/>
  <cp:keywords/>
  <dc:language>en-US</dc:language>
  <cp:lastModifiedBy>Ioannis Fellas</cp:lastModifiedBy>
  <cp:lastPrinted>2021-07-29T12:49:00Z</cp:lastPrinted>
  <dcterms:modified xsi:type="dcterms:W3CDTF">2022-08-08T07:52:00Z</dcterms:modified>
  <cp:revision>4</cp:revision>
  <dc:subject/>
  <dc:title>ΑΤΟΜΙΚΑ ΣΤΟΙΧΕΙΑ ΑΝΑΠΛΗΡΩΤΩΝ ΕΚΠΑΙΔΕΥΤΙΚΩΝ</dc:title>
</cp:coreProperties>
</file>