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Οι νεοδιόριστοι εκπαιδευτικοί  κατά την ημέρα ανάληψης υπηρεσίας πρέπει να προσκομίσουν τα παρακάτω έγγραφα σε </w:t>
      </w:r>
      <w:r>
        <w:rPr>
          <w:b/>
          <w:color w:val="FF0000"/>
          <w:sz w:val="32"/>
          <w:szCs w:val="32"/>
          <w:u w:val="single"/>
        </w:rPr>
        <w:t>φωτοτυπία</w:t>
      </w:r>
      <w:r>
        <w:rPr>
          <w:b/>
          <w:sz w:val="32"/>
          <w:szCs w:val="32"/>
        </w:rPr>
        <w:t>:</w:t>
      </w:r>
    </w:p>
    <w:p>
      <w:pPr>
        <w:pStyle w:val="Normal"/>
        <w:rPr>
          <w:b/>
          <w:b/>
          <w:sz w:val="28"/>
          <w:szCs w:val="28"/>
        </w:rPr>
      </w:pPr>
      <w:r>
        <w:rPr>
          <w:b/>
          <w:sz w:val="28"/>
          <w:szCs w:val="28"/>
        </w:rPr>
      </w:r>
    </w:p>
    <w:tbl>
      <w:tblPr>
        <w:tblW w:w="9073" w:type="dxa"/>
        <w:jc w:val="left"/>
        <w:tblInd w:w="-380" w:type="dxa"/>
        <w:tblLayout w:type="fixed"/>
        <w:tblCellMar>
          <w:top w:w="0" w:type="dxa"/>
          <w:left w:w="57" w:type="dxa"/>
          <w:bottom w:w="0" w:type="dxa"/>
          <w:right w:w="108" w:type="dxa"/>
        </w:tblCellMar>
      </w:tblPr>
      <w:tblGrid>
        <w:gridCol w:w="817"/>
        <w:gridCol w:w="82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auto" w:line="360"/>
              <w:rPr/>
            </w:pPr>
            <w:r>
              <w:rPr/>
              <w:t xml:space="preserve">Φωτοτυπία αστυνομικής ταυτότητα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auto" w:line="360"/>
              <w:rPr/>
            </w:pPr>
            <w:r>
              <w:rPr/>
              <w:t>Αντίγραφο πτυχίου.</w:t>
            </w:r>
          </w:p>
          <w:p>
            <w:pPr>
              <w:pStyle w:val="Normal"/>
              <w:rPr/>
            </w:pPr>
            <w:r>
              <w:rPr/>
              <w:t>Οι τίτλοι ξένων Πανεπιστημίων υποβάλλονται με επίσημη μετάφραση και τη βεβαίωση αναγνώρισης από τον ΔΟΑΤΑ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Αντίγραφο μεταπτυχιακού ή διδακτορικού τίτλου.</w:t>
            </w:r>
          </w:p>
          <w:p>
            <w:pPr>
              <w:pStyle w:val="Normal"/>
              <w:rPr>
                <w:sz w:val="20"/>
                <w:szCs w:val="20"/>
              </w:rPr>
            </w:pPr>
            <w:r>
              <w:rPr>
                <w:sz w:val="20"/>
                <w:szCs w:val="20"/>
              </w:rPr>
              <w:t>Σε περίπτωση που ο τίτλος είναι ξενόγλωσσος, απαιτείται εκτός από τον ίδιο τον τίτλο, η μετάφραση αυτού και η αναγνώριση.</w:t>
            </w:r>
          </w:p>
          <w:p>
            <w:pPr>
              <w:pStyle w:val="Normal"/>
              <w:rPr>
                <w:sz w:val="28"/>
                <w:szCs w:val="28"/>
              </w:rPr>
            </w:pPr>
            <w:r>
              <w:rPr>
                <w:sz w:val="20"/>
                <w:szCs w:val="20"/>
              </w:rPr>
              <w:t>Εάν οι τίτλοι αυτοί δεν αποτελούν προϋπόθεση πρόσληψης, κατατίθενται με αίτησή σας στη γραμματεία του ΠΥΣΔΕ Λέσβου για αναγνώριση. Τα οικονομικά αποτελέσματα αυτής, ανατρέχουν από την ημερομηνία της αίτησής σας και όχι από την ημερομηνία διορισμο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Πτυχία / Πιστοποιητικά ξένων γλωσσών και μεταφράσεις αυτών.</w:t>
            </w:r>
          </w:p>
          <w:p>
            <w:pPr>
              <w:pStyle w:val="Normal"/>
              <w:rPr/>
            </w:pPr>
            <w:r>
              <w:rPr/>
              <w:t>Πιστοποιητικό γνώσης Η/Υ</w:t>
            </w:r>
          </w:p>
          <w:p>
            <w:pPr>
              <w:pStyle w:val="Normal"/>
              <w:rPr/>
            </w:pPr>
            <w:r>
              <w:rPr/>
              <w:t xml:space="preserve">Επιμορφώσεις - Σεμινάρια </w:t>
            </w:r>
            <w:r>
              <w:rPr>
                <w:b/>
              </w:rPr>
              <w:t>άνω των 200 ωρώ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Έγγραφο που να πιστοποιεί τον ΑΦΜ ή φωτοτυπία κάποιου εκκαθαριστικού τελευταίων τριών ετώ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auto" w:line="360"/>
              <w:rPr/>
            </w:pPr>
            <w:r>
              <w:rPr/>
              <w:t xml:space="preserve">Έγγραφο που να  πιστοποιεί τον ΑΜΚΑ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Βεβαίωση Απογραφής Άμεσα Ασφαλισμένου από το ΙΚΑ ή κάποιο άλλο έγγραφο που να πιστοποιεί τον Α.Μ.Α ΙΚ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Βεβαιώσεις παθολόγου και ψυχιάτρου (</w:t>
            </w:r>
            <w:r>
              <w:rPr>
                <w:b/>
                <w:u w:val="single"/>
              </w:rPr>
              <w:t>πρωτότυπες</w:t>
            </w:r>
            <w:r>
              <w:rPr/>
              <w:t>)</w:t>
            </w:r>
          </w:p>
          <w:p>
            <w:pPr>
              <w:pStyle w:val="Normal"/>
              <w:rPr>
                <w:sz w:val="20"/>
                <w:szCs w:val="20"/>
              </w:rPr>
            </w:pPr>
            <w:r>
              <w:rPr>
                <w:sz w:val="20"/>
                <w:szCs w:val="20"/>
              </w:rPr>
              <w:t xml:space="preserve">Σύμφωνα με το άρθρο 7 του ΦΕΚ 254/21-11-2013 τ.Α’, υποχρεούστε να προσκομίσετε γνωματεύσεις α)παθολόγου ή γενικού ιατρού και β)ψυχιάτρου είτε του δημοσίου είτε ιδιωτών σύμφωνα με τις οποίες </w:t>
            </w:r>
            <w:r>
              <w:rPr>
                <w:b/>
                <w:sz w:val="20"/>
                <w:szCs w:val="20"/>
                <w:u w:val="single"/>
              </w:rPr>
              <w:t>κρίνεστε κατάλληλος/η για παροχή διδακτικού έργου</w:t>
            </w:r>
            <w:r>
              <w:rPr>
                <w:sz w:val="20"/>
                <w:szCs w:val="20"/>
              </w:rPr>
              <w:t xml:space="preserve"> σε σχολικές μονάδες του ΠΥΣΔΕ Λέσβου</w:t>
            </w:r>
            <w:r>
              <w:rPr>
                <w:b/>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Βεβαιώσεις Προϋπηρεσίας σε Σχολεία και αντίστοιχη εκτύπωση ενσήμω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 xml:space="preserve">Βεβαιώσεις Προϋπηρεσίας  στο Δημόσιο ή Νομικά Πρόσωπα Δημοσίου Δικαίου  και αντίστοιχη εκτύπωση ενσήμων. </w:t>
            </w:r>
          </w:p>
          <w:p>
            <w:pPr>
              <w:pStyle w:val="Normal"/>
              <w:rPr>
                <w:sz w:val="28"/>
                <w:szCs w:val="28"/>
              </w:rPr>
            </w:pPr>
            <w:r>
              <w:rPr>
                <w:sz w:val="20"/>
                <w:szCs w:val="20"/>
              </w:rPr>
              <w:t>Η προϋπηρεσία αυτή αναγνωρίζεται ως μισθολογική προϋπηρεσία και πρέπει να υποβληθεί στο ΠΥΣΔΕ, με αίτησή σας, προς αναγνώρισ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 xml:space="preserve">Πιστοποιητικό οικογενειακής κατάστασης τελευταίου τριμήνου (για έγγαμους και/ή γονείς τέκνων). </w:t>
            </w:r>
          </w:p>
          <w:p>
            <w:pPr>
              <w:pStyle w:val="Normal"/>
              <w:rPr/>
            </w:pPr>
            <w:r>
              <w:rPr/>
              <w:t>Εάν υπάρχει τέκνο που σπουδάζει απαιτείται Βεβαίωση Σπουδών από τη Σχολή που φοιτά στην οποία να αναγράφεται η διάρκεια σπουδώ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auto" w:line="360"/>
              <w:rPr/>
            </w:pPr>
            <w:r>
              <w:rPr/>
              <w:t>Πιστοποιητικό στρατολογίας τύπου Α΄ (για άνδρε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Φωτοτυπία πρώτης σελίδας Βιβλιαρίου οποιασδήποτε Τράπεζας όπου να φαίνεται ο αριθμός λογαριασμού και ο ΙΒΑ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Δήλωση περιουσιακής κατάστασης σύμφωνα με το άρθρο 23 του Ν. 3528/2007 (επισυνάπτεται). Κατατίθεται σε κλειστό-σφραγισμένο φάκελο στον οποίο θα αναγράφεται το ονοματεπώνυμο του/της εκπαιδευτικο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Έντυπο Ατομικών Στοιχείων (επισυνάπτετα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Υπεύθυνη Δήλωση (επισυνάπτετα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Αίτηση Επιλογής Συνταξιοδοτικού φορέα (επισυνάπτεται)</w:t>
            </w:r>
          </w:p>
        </w:tc>
      </w:tr>
      <w:tr>
        <w:trPr>
          <w:trHeight w:val="3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Βεβαίωση Συνυπηρέτησης και Εντοπιότητας (εφόσον υπάρχουν)</w:t>
            </w:r>
          </w:p>
          <w:p>
            <w:pPr>
              <w:pStyle w:val="Normal"/>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 xml:space="preserve">Πιστοποιητικό εντοπιότητας από το </w:t>
            </w:r>
            <w:r>
              <w:rPr>
                <w:lang w:val="en-US"/>
              </w:rPr>
              <w:t>ermis</w:t>
            </w:r>
            <w:r>
              <w:rPr/>
              <w:t>.</w:t>
            </w:r>
            <w:r>
              <w:rPr>
                <w:lang w:val="en-US"/>
              </w:rPr>
              <w:t>gov</w:t>
            </w:r>
            <w:r>
              <w:rPr/>
              <w:t xml:space="preserve"> είτε από το Μ</w:t>
            </w:r>
            <w:r>
              <w:rPr>
                <w:lang w:val="en-US"/>
              </w:rPr>
              <w:t>yKEPliv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 xml:space="preserve">Βεβαίωση συνυπηρέτησης , αν προσληφθήκατε στο ίδιο μέρος που εργάζεται ο/η σύζυγος σα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Πιστοποιητικό αναπηρίας 50% και πάνω δικό σας ή του /της συζύγου ή τέκνου</w:t>
            </w:r>
          </w:p>
        </w:tc>
      </w:tr>
    </w:tbl>
    <w:p>
      <w:pPr>
        <w:pStyle w:val="Normal"/>
        <w:rPr>
          <w:sz w:val="28"/>
          <w:szCs w:val="28"/>
        </w:rPr>
      </w:pPr>
      <w:r>
        <w:rPr>
          <w:sz w:val="28"/>
          <w:szCs w:val="28"/>
        </w:rPr>
      </w:r>
    </w:p>
    <w:p>
      <w:pPr>
        <w:pStyle w:val="Normal"/>
        <w:rPr>
          <w:b/>
          <w:b/>
          <w:sz w:val="40"/>
          <w:szCs w:val="40"/>
          <w:u w:val="single"/>
        </w:rPr>
      </w:pPr>
      <w:r>
        <w:rPr>
          <w:b/>
          <w:sz w:val="40"/>
          <w:szCs w:val="40"/>
          <w:u w:val="single"/>
        </w:rPr>
        <w:t>Παρακαλούμε τα φωτοαντίγραφα  να  είναι ευκρινή.</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02:00Z</dcterms:created>
  <dc:creator>user</dc:creator>
  <dc:description/>
  <cp:keywords/>
  <dc:language>en-US</dc:language>
  <cp:lastModifiedBy>Ioannis Fellas</cp:lastModifiedBy>
  <cp:lastPrinted>2022-08-03T12:56:00Z</cp:lastPrinted>
  <dcterms:modified xsi:type="dcterms:W3CDTF">2022-08-03T10:09:00Z</dcterms:modified>
  <cp:revision>3</cp:revision>
  <dc:subject/>
  <dc:title>Α Ν Α Κ Ο Ι Ν Ω Σ Η</dc:title>
</cp:coreProperties>
</file>