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  <w:r>
        <w:rPr/>
        <w:t>ΚΕΝΑ ΣΤΑ ΤΜΗΜΑΤΑ ΕΝΤΑΞΗ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643"/>
        <w:gridCol w:w="1643"/>
        <w:gridCol w:w="164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ΤΜΗΜΑΤΑ ΕΝΤΑΞΗ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Ε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Ε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Ε0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ΕΕΕΚ ΛΕΣΒΟ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/ΣΙΟ ΓΕΡΑ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/ΣΙΟ ΑΓΙΑΣΟ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/ΣΙΟ ΠΕΤΡΑ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/ΣΙΟ ΑΓΙΑΣ ΠΑΡΑΣΚΕΥΗ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/ΣΙΟ ΜΑΝΤΑΜΑΔΟ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/ΣΙΟ ΠΛΩΜΑΡΙΟ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/ΣΙΟ ΠΑΜΦΙΛΩ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/ΣΙΟ ΠΟΛΙΧΝΙΤΟ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/ΣΙΟ ΚΑΛΛΟΝΗ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34:00Z</dcterms:created>
  <dc:creator>arxontia</dc:creator>
  <dc:description/>
  <cp:keywords/>
  <dc:language>en-US</dc:language>
  <cp:lastModifiedBy>Proistamenos</cp:lastModifiedBy>
  <dcterms:modified xsi:type="dcterms:W3CDTF">2017-09-26T06:11:00Z</dcterms:modified>
  <cp:revision>5</cp:revision>
  <dc:subject/>
  <dc:title>ΠΕ02</dc:title>
</cp:coreProperties>
</file>