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282"/>
      </w:tblGrid>
      <w:tr>
        <w:trPr>
          <w:trHeight w:val="1082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ΑΙΤΗΣΗ ΕΚΔΗΛΩΣΗΣ  ΕΝΔΙΑΦΕΡΟΝΤ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8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ΠΕΡΙΦΕΡΕΙΑΚΗ ΔΙΕΥΘΥΝΣΗ ΠΡΩΤΟΒΑΘΜΙΑΣ ΚΑΙ ΔΕΥΤΕΡΟΒΑΘΜΙΑΣ ΕΚΠΑΙΔΕΥΣΗΣ    ΒΟΡΕΙΟΥ  ΑΙΓΑΙΟΥ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μέσω της Δ/νσης Δευτεροβάθμιας Εκπαίδευσης        …………………… 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spacing w:lineRule="auto" w:line="360"/>
              <w:ind w:firstLine="398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ρακαλώ να κάνετε  δεκτή  την αίτησή μου για απόσπαση  στη θέση  του.............................................................  του ΚΕ.ΠΛΗ.ΝΕ.Τ 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Ο/Η      Αιτών/ούσα</w:t>
            </w:r>
          </w:p>
        </w:tc>
      </w:tr>
      <w:tr>
        <w:trPr>
          <w:trHeight w:val="1140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Ονοματεπώνυμο: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τρώνυμο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Οργανική Θέση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Θέση που υπηρετώ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Βαθμός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ΑΜ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λάδος/Ειδικότητα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ΦΕΚ Διορισμού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Τηλ. Εργασίας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ινητό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ιεύθυνση οικίας: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Τ.Κ.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</w:rPr>
              <w:t>ΘΕΜΑ: Εκδήλωση ενδιαφέροντος για απόσπαση σε θέση ...........................στο ΚΕ.ΠΛΗ.ΝΕ.Τ. ...................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Ημερομηνία: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u w:val="single"/>
              </w:rPr>
            </w:pPr>
            <w:r>
              <w:rPr>
                <w:rFonts w:cs="Arial" w:ascii="Calibri" w:hAnsi="Calibri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u w:val="single"/>
              </w:rPr>
            </w:pPr>
            <w:r>
              <w:rPr>
                <w:rFonts w:cs="Arial" w:ascii="Calibri" w:hAnsi="Calibri"/>
                <w:color w:val="000000"/>
                <w:u w:val="single"/>
              </w:rPr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u w:val="single"/>
              </w:rPr>
            </w:pPr>
            <w:r>
              <w:rPr>
                <w:rFonts w:cs="Arial" w:ascii="Calibri" w:hAnsi="Calibri"/>
                <w:color w:val="000000"/>
                <w:u w:val="singl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18:00Z</dcterms:created>
  <dc:creator>ΚΟΡΙΝΑ</dc:creator>
  <dc:description/>
  <cp:keywords/>
  <dc:language>en-US</dc:language>
  <cp:lastModifiedBy>vaigaiou</cp:lastModifiedBy>
  <cp:lastPrinted>2010-04-09T14:16:00Z</cp:lastPrinted>
  <dcterms:modified xsi:type="dcterms:W3CDTF">2017-12-05T07:58:00Z</dcterms:modified>
  <cp:revision>11</cp:revision>
  <dc:subject/>
  <dc:title>ΑΙΤΗΣΗ ΕΚΔΗΛΩΣΗΣ ΕΝΔΙΑΦΕΡΟΝΤΟΣ</dc:title>
</cp:coreProperties>
</file>