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339"/>
        <w:gridCol w:w="314"/>
        <w:gridCol w:w="3780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                          </w:t>
            </w:r>
            <w:r>
              <w:rPr/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1pt;height:26.9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51120921" r:id="rId2"/>
              </w:objec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ΥΠΟΥΡΓΕΙΟ ΠΑΙΔΕΙΑΣ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ΕΡΕΥΝΑΣ &amp; ΘΡΗΣΚΕΥΜΑΤΩ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ΠΕΡ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&amp;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ΙΓΑΙ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Μυτιλήνη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/2017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Ν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Αριθμ.πρωτ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7229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αχ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Γ.Μούρα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ΗΝ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817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7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ΠΟΦΑΣΗ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ρμόδια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Φωτεινή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ριανταφυλλίδο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mail@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http://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Προς: 1) ΕΠΑΛ Καλλονής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ΚΟΙΝ: ΠΔΕ Β.Αιγαίου</w:t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:</w:t>
      </w:r>
      <w:r>
        <w:rPr>
          <w:rFonts w:eastAsia="Verdana" w:cs="Verdana" w:ascii="Verdana" w:hAnsi="Verdana"/>
          <w:b/>
          <w:sz w:val="22"/>
          <w:szCs w:val="22"/>
        </w:rPr>
        <w:t xml:space="preserve"> ΑΠΟΦΑΣΗ ΥΠΕΥΘΥΝΩΝ ΕΡΓΑΣΤΗΡΙΩΝ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Ο Δ/ΝΤΗΣ ΔΔΕ ΛΕΣΒΟΥ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Έχοντας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υπόψη: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Τις διατάξεις του άρθρου 10 παρ.4 του Ν.1566/85 </w:t>
      </w:r>
      <w:r>
        <w:rPr>
          <w:rFonts w:cs="Verdana" w:ascii="Verdana" w:hAnsi="Verdana"/>
          <w:color w:val="000000"/>
          <w:sz w:val="22"/>
          <w:szCs w:val="22"/>
        </w:rPr>
        <w:t>(ΦΕΚ 167/30-9-85, τ.Α’)  «Δομή και λειτουργία της Α/θμιας και Β/θμιας Εκπ/ση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</w:rPr>
        <w:t>2)Το ΦΕΚ 2908/23-08-2017/Τεύχος Β΄, Αποφάσεις Αριθμ. Φ.361.22/68/136657/Ε3</w:t>
      </w:r>
      <w:r>
        <w:rPr>
          <w:rFonts w:cs="Arial" w:ascii="Verdana" w:hAnsi="Verdana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) Τα πρακτικά των σχολείων με θέμα «Πρόταση ορισμού Υπευθύνων Εργαστηρίων»   του Συλλόγου Διδασκόντων των σχολείων.</w:t>
      </w:r>
    </w:p>
    <w:p>
      <w:pPr>
        <w:pStyle w:val="Normal"/>
        <w:suppressAutoHyphens w:val="false"/>
        <w:spacing w:lineRule="auto" w:line="276"/>
        <w:ind w:left="-76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4)</w:t>
      </w:r>
      <w:r>
        <w:rPr>
          <w:rFonts w:cs="Arial" w:ascii="Verdana" w:hAnsi="Verdana"/>
          <w:sz w:val="22"/>
          <w:szCs w:val="22"/>
        </w:rPr>
        <w:t>Την υπ’ αριθμ. πρωτ.41/06-10-2017 πράξη του ΠΥΣΔΕ Λέσβου ως Συμβουλίου,  που έλαβε υπ’ όψιν  τα πρακτικά των Συλλόγων Διδασκόντων που εστάλησαν από τις Σχολικές Μονάδες της ΔΔΕ Λέσβου.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</w:rPr>
        <w:t>ΑΠΟΦΑΣΙΖΟΥΜΕ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ις παρακάτω αναθέσεις καθηκόντων στο  ΕΠΑΛ Καλλονής για το σχολικό έτος 2017-2018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Α.</w:t>
      </w:r>
      <w:r>
        <w:rPr>
          <w:rFonts w:cs="Calibri" w:ascii="Calibri" w:hAnsi="Calibri"/>
        </w:rPr>
        <w:t xml:space="preserve"> Την ανάθεση καθηκόντων Αναπληρωτή Υπευθύνου Τομέα Σχολικών Εργαστηρίων στον:</w:t>
      </w:r>
    </w:p>
    <w:p>
      <w:pPr>
        <w:pStyle w:val="ListParagraph"/>
        <w:spacing w:lineRule="auto" w:line="360"/>
        <w:jc w:val="both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lang w:val="el-GR"/>
        </w:rPr>
        <w:t>Μανετάκη Γεώργιο ΠΕ17.02 (Μηχανολόγων), σύμφωνα με την Πράξη του Συλλόγου Διδασκόντων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Β.</w:t>
      </w:r>
      <w:r>
        <w:rPr>
          <w:rFonts w:cs="Calibri" w:ascii="Calibri" w:hAnsi="Calibri"/>
        </w:rPr>
        <w:t xml:space="preserve"> την ανάθεση καθηκόντων Υπευθύνων Σχολικών Εργαστηρίων στους  παρακάτω καθηγητές 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ακορώνα Κωνσταντίνο ΠΕ17.06 (Μηχανολόγων), ως υπεύθυνου του Εργαστηρίου 102 Εγκαταστάσεων Ψύξης&amp; Κλιματισμού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δρόνικο Παναγιώτη   ΠΕ17.06 (Μηχανολόγων), ως υπεύθυνου του Εργαστηρίου 101 Μηχανολογικών Εγκαταστάσεων και Κατασκευών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πγή Δημήτριο ΠΕ17.03 (Ηλεκτρολόγων), ως υπεύθυνου του  Εργαστηρίου 204 Ηλεκτρολογίας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παδοπούλου Γρηγορία ΠΕ18.11 (Μαιευτικής), ως υπεύθυνης του Εργαστηρίου 801 Ιατρικό - Βιολογικό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υαγγέλου Φωτεινή ΠΕ20 (Πληροφορικής), ως υπεύθυνης Εργαστηρίου 1102 Εφαρμογών Η/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Λούκο Αντώνιο ΠΕ20 (Πληροφορικής), ως υεύθυνου Εργαστηρίου 1101 Πληροφορικής.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3969" w:firstLine="567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Ο Διευθυντή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Β/θμια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Εκπ/ση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Λέσβου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sz w:val="22"/>
          <w:szCs w:val="22"/>
        </w:rPr>
        <w:t>Μιχαήλ Καπιωτάς</w:t>
      </w:r>
      <w:r>
        <w:rPr>
          <w:sz w:val="22"/>
          <w:szCs w:val="22"/>
        </w:rPr>
        <w:tab/>
      </w:r>
    </w:p>
    <w:sectPr>
      <w:type w:val="nextPage"/>
      <w:pgSz w:w="11906" w:h="16838"/>
      <w:pgMar w:left="1276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PS">
    <w:altName w:val="Times New Roman"/>
    <w:charset w:val="00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ourier PS;Times New Roman" w:hAnsi="Courier PS;Times New Roman" w:cs="Courier PS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7:00Z</dcterms:created>
  <dc:creator>User</dc:creator>
  <dc:description/>
  <cp:keywords/>
  <dc:language>en-US</dc:language>
  <cp:lastModifiedBy>grafeio10</cp:lastModifiedBy>
  <cp:lastPrinted>2017-10-02T11:46:00Z</cp:lastPrinted>
  <dcterms:modified xsi:type="dcterms:W3CDTF">2017-10-10T09:56:00Z</dcterms:modified>
  <cp:revision>51</cp:revision>
  <dc:subject/>
  <dc:title>ΠΡΑΞΗ  1η</dc:title>
</cp:coreProperties>
</file>