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2535"/>
        <w:gridCol w:w="239"/>
        <w:gridCol w:w="2296"/>
      </w:tblGrid>
      <w:tr>
        <w:trPr>
          <w:trHeight w:val="89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_A1_I68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 ΓΙΑ ΚΑΤΑΤΑΞΗ ΣΤΟΥΣ ΠΙΝΑΚΕ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ΥΠΕΥΘΥΝΩΝ ΠΛΗΡΟΦΟΡΙΚΗΣ &amp; ΝΕΩΝ ΤΕΧΝΟΛΟΓΙΩ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(βάσει του Ν. 4547, ΦΕΚ 102, τ. Α’, 12/06/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/νση που ανήκει</w:t>
              <w:br/>
              <w:t>ο/η εκπαιδευτικ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39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Κινητό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κπαιδευτική Υπηρεσία &gt;= 7 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ά καθήκοντα σε Σχολικές Μονάδες ή Ε.Κ.&gt;= 5ετών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Μήνες: 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Ημέρες: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  <w:t xml:space="preserve">Επιστημονική  Συγκρότηση 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ay"/>
                <w:lang w:eastAsia="el-GR"/>
              </w:rPr>
              <w:t xml:space="preserve">Ανώτατο Σύνολο Μονάδων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ίτλοι Σπουδών (≤9)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ορικό Δίπλωμα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εταπτυχιακός Τίτλος σπουδών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 Πτυχίο ΑΕΙ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ος Μεταπτυχιακός Τίτλος Σπουδών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Ξένες γλώσσες (≤1,5)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ρώτ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 Ξένη Γλώσσα Επιπέδου Γ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ύτερη Ξένη Γλώσσα Επιπέδου Β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ιμόρφωση (ΣΕΛΕΤΕ,ΑΕΙ, ΙΕΠ, κτλ) ≤ 1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ό – Επιμορφωτικό έργο (επιμορφωτής, διδακτικό έργο σε ΑΕΙ, κτλ)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μμετοχή σε ερευνητικά προγράμματα ≤ 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γγραφικό έργο – εισηγήσεις σε συνέδρια ≤ 2,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4"/>
        <w:gridCol w:w="521"/>
        <w:gridCol w:w="521"/>
        <w:gridCol w:w="3988"/>
      </w:tblGrid>
      <w:tr>
        <w:trPr>
          <w:trHeight w:val="6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Διοικητική και Διδακτική εμπειρία (σύμφωνα με το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RANGE_A1_G10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Νόμο 4547, ΦΕΚ 102, τ. Α’, 12-06-2018) </w:t>
            </w:r>
            <w:bookmarkEnd w:id="2"/>
          </w:p>
        </w:tc>
      </w:tr>
      <w:tr>
        <w:trPr>
          <w:trHeight w:val="36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l-GR"/>
              </w:rPr>
              <w:t>Ανώτατο Σύνολο Μονάδων :14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δακτική Εμπειρία : Ανώτατο σύνολο μονάδων 10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δακτική Εμπειρία</w:t>
              <w:br/>
              <w:t>(από το 5ο έτος και μετά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82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Διδακτικής Εμπειρίας ≤ 10</w:t>
            </w:r>
          </w:p>
        </w:tc>
      </w:tr>
      <w:tr>
        <w:trPr>
          <w:trHeight w:val="227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Διοικητική Εμπειρία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(βάσει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άρθρου 2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το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.4547/2018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)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4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Άσκηση Καθηκόντων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εριφερειακού Διευθυντή Εκπαίδευσης, Συντονιστή Εκπ/σης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Από 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3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χολικού Συμβούλου, Δ/ντή Σχολ. Μονάδας, Προιστ. ΚΕΔΔΥ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2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δ/ντή σχολ. μον., 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1,5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ευθύνου σχολ. Δραστηριοτήτων, ΚΕΠΛΗΝΕΤ, ΕΚΦΕ, ΓΡΑΣΕΠ, κτλ.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ΤΗ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πό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Έως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≤ 1</w:t>
            </w:r>
          </w:p>
        </w:tc>
      </w:tr>
      <w:tr>
        <w:trPr>
          <w:trHeight w:val="255" w:hRule="atLeast"/>
        </w:trPr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ύνολο Μονάδων Διοικητικής Εμπειρίας ≤4</w:t>
            </w:r>
          </w:p>
        </w:tc>
      </w:tr>
      <w:tr>
        <w:trPr>
          <w:trHeight w:val="1002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ΥΝΟΛΟ ΜΟΝΑΔΩΝ ΔΙΟΙΚΗΤΙΚΗΣ ΚΑΙ ΔΙΔΑΚΤΙΚΗΣ ΕΜΠΕΙΡΙΑΣ ≤14: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8"/>
        <w:gridCol w:w="1025"/>
        <w:gridCol w:w="818"/>
        <w:gridCol w:w="824"/>
        <w:gridCol w:w="824"/>
        <w:gridCol w:w="818"/>
        <w:gridCol w:w="87"/>
        <w:gridCol w:w="2693"/>
      </w:tblGrid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l-GR"/>
              </w:rPr>
              <w:t>Προσωπικότητα και Γενική Συγκρότηση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νώτατο Σύνολο Μονάδων :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Συνέντευξη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br/>
              <w:t>Το κριτήριο αυτό αποτιμάται με συνέντευξη των υποψηφίων από το αρμόδιο συμβούλιο επιλογής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≤14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Επιστημονικής Συγκρότησης ≤ 16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Σύνολο Μονάδων Διοικητικής και Διδακτικής εμπειρίας ≤ 14 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Σύνολο μονάδων Προσωπικότητας &amp; Γενικής Συγκρότησης ≤ 14</w:t>
            </w:r>
          </w:p>
        </w:tc>
      </w:tr>
      <w:tr>
        <w:trPr>
          <w:trHeight w:val="340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ΕΛΙΚΟ ΣΥΝΟΛΟ ≤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6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2" w:right="7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Επισυνάπτετα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Υπεύθυνη Δήλωση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ύμφωνα με την παρ. 4ζ του άρθρου 7 της αρ. </w:t>
            </w:r>
            <w:r>
              <w:rPr/>
              <w:t>222084/ΓΔ4/31-12-2018 Υ.Α (ΦΕΚ  5919, Β΄),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στην οποία θα βεβαιώνονται τα εξής: </w:t>
            </w:r>
            <w:r>
              <w:rPr/>
              <w:t>αα) ότι ο υποψήφιος δεν κατέχει θέση στελέχους της εκπαίδευσης, δεν τελεί σε εκπαιδευτική άδεια και δεν επίκειται η υποχρεωτική αποχώρησή του από την υπηρεσία λόγω συνταξιοδότησης κατά τη διάρκεια της τριετούς θητείας, ββ) η γνησιότητα των υποβαλλόμενων τίτλων σπουδών και λοιπών δικαιολογητικ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Μυτιλήνη,      -08-20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/Η ΑΙΤΩΝ/ΟΥΣΑ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2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cs="Times New Roman"/>
      <w:sz w:val="22"/>
      <w:szCs w:val="22"/>
      <w:lang w:val="en-US"/>
    </w:rPr>
  </w:style>
  <w:style w:type="character" w:styleId="Char1">
    <w:name w:val="Υποσέλιδο Char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4:00Z</dcterms:created>
  <dc:creator>USER</dc:creator>
  <dc:description/>
  <cp:keywords/>
  <dc:language>en-US</dc:language>
  <cp:lastModifiedBy>Μόνικα Χατζηπαντελη</cp:lastModifiedBy>
  <cp:lastPrinted>2019-01-14T11:58:00Z</cp:lastPrinted>
  <dcterms:modified xsi:type="dcterms:W3CDTF">2019-08-29T08:33:00Z</dcterms:modified>
  <cp:revision>4</cp:revision>
  <dc:subject/>
  <dc:title>ΑΙΤΗΣΗ ΓΙΑ ΚΑΤΑΤΑΞΗ ΣΤΟΥΣ ΠΙΝΑΚΕΣ ΔΙΕΥΘΥΝΤΩΝ ΕΚΠΑΙΔΕΥΣΗΣ</dc:title>
</cp:coreProperties>
</file>