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657198894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u w:val="single"/>
              </w:rPr>
              <w:t>ΕΠΕΙΓΟΝ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, 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Μυτιλήνη  4-9-201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Αριθμ. Πρωτ.:5986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Φωτεινή Τριανταφυλλίδου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992" w:hanging="992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030</wp:posOffset>
                </wp:positionH>
                <wp:positionV relativeFrom="paragraph">
                  <wp:posOffset>84455</wp:posOffset>
                </wp:positionV>
                <wp:extent cx="2447290" cy="86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τους κ.κ.Δ/ντές και Δ/ντριες των Σχολικών Μονάδων Β/θμιας Εκπ/σης Λέσβ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8.3pt;mso-wrap-distance-left:9.05pt;mso-wrap-distance-right:9.05pt;mso-wrap-distance-top:0pt;mso-wrap-distance-bottom:0pt;margin-top:6.65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τους κ.κ.Δ/ντές και Δ/ντριες των Σχολικών Μονάδων Β/θμιας Εκπ/σης Λέσβ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2" w:hanging="992"/>
        <w:jc w:val="both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>ΠΡΟΣ:</w:t>
      </w:r>
    </w:p>
    <w:p>
      <w:pPr>
        <w:pStyle w:val="Normal"/>
        <w:tabs>
          <w:tab w:val="clear" w:pos="720"/>
          <w:tab w:val="left" w:pos="5040" w:leader="none"/>
        </w:tabs>
        <w:ind w:left="992" w:firstLine="314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 : Κενά – πλεονάσματα – τοποθετήσεις – αποσπάσεις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Σας διαβιβάζουμε τον πίνακα με τα λειτουργικά κενά και πλεονάσματα, όπως προέκυψαν κατά τη συνεδρίαση του ΠΥΣΔΕ Λέσβου και παρακαλούμε να ενημερώσετε τους εκπ/κούς του σχολείου σας προσωπικά, δια ζώσης ή τηλεφωνικά, να υποβάλλουν αίτηση μέχρι τις 12 σήμερα το μεσημέρι, ως ακολούθω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Οι λειτουργικά υπέραριθμοι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Όσοι βρίσκονται στη διάθεση του ΠΥΣΔΕ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Οι αποσπασμένοι από άλλα ΠΥΣΔΕ στο ΠΥΣΔΕ Λέσβου και όσοι ενδιαφέρονται για απόσπαση εντός ΠΥΣΔΕ.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360"/>
        <w:rPr>
          <w:rFonts w:ascii="Verdana" w:hAnsi="Verdana" w:cs="Gabriol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rPr>
          <w:rFonts w:ascii="Verdana" w:hAnsi="Verdana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sectPr>
      <w:type w:val="nextPage"/>
      <w:pgSz w:w="11906" w:h="16838"/>
      <w:pgMar w:left="1134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3:00Z</dcterms:created>
  <dc:creator>user</dc:creator>
  <dc:description/>
  <cp:keywords/>
  <dc:language>en-US</dc:language>
  <cp:lastModifiedBy>grafeio10</cp:lastModifiedBy>
  <cp:lastPrinted>2014-09-22T08:48:00Z</cp:lastPrinted>
  <dcterms:modified xsi:type="dcterms:W3CDTF">2017-09-04T06:45:00Z</dcterms:modified>
  <cp:revision>4</cp:revision>
  <dc:subject/>
  <dc:title> </dc:title>
</cp:coreProperties>
</file>