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3088005" cy="480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ΛΕΣΒΟ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Παρακαλώ  να μου χορηγήσετε άδεια άσκησης ιδιωτικού έργου ή Ιδιωτικής εργασίας για …..…………………………………………………………………………...    ……………………………………………………………………………………………………………………………………………………….…………..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………………</w:t>
                            </w:r>
                            <w:r>
                              <w:rPr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378pt;mso-wrap-distance-left:9.05pt;mso-wrap-distance-right:9.05pt;mso-wrap-distance-top:0pt;mso-wrap-distance-bottom:0pt;margin-top: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ΛΕΣΒΟΥ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firstLine="426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Παρακαλώ  να μου χορηγήσετε άδεια άσκησης ιδιωτικού έργου ή Ιδιωτικής εργασίας για …..…………………………………………………………………………...    ……………………………………………………………………………………………………………………………………………………….…………..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…………………</w:t>
                      </w:r>
                      <w:r>
                        <w:rPr>
                          <w:color w:val="000000"/>
                        </w:rPr>
                        <w:t>.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</w:t>
                      </w: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339725</wp:posOffset>
                </wp:positionV>
                <wp:extent cx="3421380" cy="36372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1380" cy="363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:              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ργανική θέση:  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Βαθμός: ……………..      ΜΚ: 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 : …………………………….…   Αριθ. ….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:      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:    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σταθερό:     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          ...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3969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     …………………………………………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Μυτιλήνη:……../………/20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pt;height:286.4pt;mso-wrap-distance-left:9.05pt;mso-wrap-distance-right:9.05pt;mso-wrap-distance-top:0pt;mso-wrap-distance-bottom:0pt;margin-top:26.75pt;mso-position-vertical-relative:text;margin-left:-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:              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ργανική θέση:  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Βαθμός: ……………..      ΜΚ: 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 : …………………………….…   Αριθ. ….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:       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:    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σταθερό:      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          ...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3969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     ………………………………………… 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Μυτιλήνη:……../………/20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rFonts w:ascii="Calibri" w:hAnsi="Calibri" w:cs="Calibri"/>
          <w:b/>
          <w:b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/>
        <w:ind w:left="-567" w:hanging="0"/>
        <w:jc w:val="both"/>
        <w:rPr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  <w:u w:val="single"/>
        </w:rPr>
        <w:t>Θέμα: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 «Χορήγηση άδειας άσκησης Ιδιωτικής εργασίας».</w:t>
      </w:r>
      <w:r>
        <w:rPr>
          <w:rFonts w:cs="Verdana" w:ascii="Verdana" w:hAnsi="Verdana"/>
          <w:b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ind w:left="-567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Μυτιλήνη</w:t>
      </w:r>
      <w:r>
        <w:rPr>
          <w:rFonts w:cs="Calibri" w:ascii="Calibri" w:hAnsi="Calibri"/>
          <w:color w:val="000000"/>
          <w:sz w:val="21"/>
          <w:szCs w:val="21"/>
        </w:rPr>
        <w:t>,   … / … / 20…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2150</wp:posOffset>
                </wp:positionH>
                <wp:positionV relativeFrom="paragraph">
                  <wp:posOffset>375285</wp:posOffset>
                </wp:positionV>
                <wp:extent cx="6623050" cy="2327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2327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Η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Β) 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ς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Γ) ο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ώρες εργασίας / εβδομάδα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Στ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επισυναφθεί απαραίτητα Σύμβαση Εργασίας 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Σε διαφορετική περίπτωση θα ανακαλείται η άδει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ύμφωνα με το Ν.3528/2007 και συγκεκριμένα την παρ. 2 του άρθρου 31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1.5pt;height:183.25pt;mso-wrap-distance-left:9.05pt;mso-wrap-distance-right:9.05pt;mso-wrap-distance-top:0pt;mso-wrap-distance-bottom:0pt;margin-top:29.55pt;mso-position-vertical-relative:text;margin-left:-5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Η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Β) 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ς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Γ) ο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ώρες εργασίας / εβδομάδα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Στ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επισυναφθεί απαραίτητα Σύμβαση Εργασίας ή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Σε διαφορετική περίπτωση θα ανακαλείται η άδεια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ύμφωνα με το Ν.3528/2007 και συγκεκριμένα την παρ. 2 του άρθρου 3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 …………………………………………………………………………. δεν παρακωλύει το έργο του σχολείου.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     </w:t>
      </w:r>
      <w:r>
        <w:rPr>
          <w:rFonts w:cs="Arial" w:ascii="Calibri" w:hAnsi="Calibri"/>
          <w:b/>
          <w:color w:val="000000"/>
          <w:sz w:val="22"/>
          <w:szCs w:val="22"/>
        </w:rPr>
        <w:t>Ο Διευθυντής του Σχολείου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cs="Arial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                               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Calibri" w:hAnsi="Calibri"/>
          <w:bCs/>
          <w:color w:val="000000"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color w:val="000000"/>
          <w:sz w:val="22"/>
          <w:szCs w:val="22"/>
        </w:rPr>
        <w:t>..</w:t>
      </w:r>
    </w:p>
    <w:p>
      <w:pPr>
        <w:pStyle w:val="Normal"/>
        <w:ind w:left="3600" w:hanging="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Cs/>
          <w:color w:val="000000"/>
          <w:sz w:val="22"/>
          <w:szCs w:val="22"/>
        </w:rPr>
        <w:tab/>
        <w:t xml:space="preserve">                 (Υπογραφή-σφραγίδα)</w:t>
      </w:r>
    </w:p>
    <w:sectPr>
      <w:type w:val="nextPage"/>
      <w:pgSz w:w="11906" w:h="16838"/>
      <w:pgMar w:left="1800" w:right="180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9:00Z</dcterms:created>
  <dc:creator>sam</dc:creator>
  <dc:description/>
  <cp:keywords/>
  <dc:language>en-US</dc:language>
  <cp:lastModifiedBy>Υπεύθυνος ΚΕ.ΠΛΗ.ΝΕ.Τ</cp:lastModifiedBy>
  <cp:lastPrinted>2020-02-24T10:11:00Z</cp:lastPrinted>
  <dcterms:modified xsi:type="dcterms:W3CDTF">2021-01-04T08:28:00Z</dcterms:modified>
  <cp:revision>50</cp:revision>
  <dc:subject/>
  <dc:title> </dc:title>
</cp:coreProperties>
</file>