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ΙΚΑΙΟΛΟΓΗΤΙΚΑ ΓΙΑ ΝΕΟΔΙΟΡΙΣΤΟΥ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ΓΙΑ ΑΔΕΙΑ ΑΝΑΤΡΟΦΗΣ ΤΕΚΝΟ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Αίτηση που θα ξεκινάει </w:t>
      </w:r>
      <w:r>
        <w:rPr>
          <w:sz w:val="36"/>
          <w:szCs w:val="36"/>
          <w:u w:val="single"/>
        </w:rPr>
        <w:t>υποχρεωτικά</w:t>
      </w:r>
      <w:r>
        <w:rPr>
          <w:sz w:val="36"/>
          <w:szCs w:val="36"/>
        </w:rPr>
        <w:t xml:space="preserve"> από </w:t>
      </w:r>
      <w:r>
        <w:rPr>
          <w:b/>
          <w:sz w:val="36"/>
          <w:szCs w:val="36"/>
        </w:rPr>
        <w:t>01/09</w:t>
      </w:r>
      <w:r>
        <w:rPr>
          <w:sz w:val="36"/>
          <w:szCs w:val="36"/>
        </w:rPr>
        <w:t xml:space="preserve"> </w:t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Πρόσφατο Πιστοποιητικό Οικογ. Κατάστασης</w:t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Βεβαίωση από εργασία συζύγου (εφόσον εργάζεται στο Δημόσιο) ποιος θα πάρει την άδεια ανατροφής τέκνου</w:t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Αν εργάζεται ο σύζυγος στον ιδιωτικό τομέα τότε Υπεύθυνη Δήλωση από </w:t>
      </w:r>
      <w:r>
        <w:rPr>
          <w:sz w:val="36"/>
          <w:szCs w:val="36"/>
          <w:lang w:val="en-US"/>
        </w:rPr>
        <w:t>Gov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gr</w:t>
      </w:r>
      <w:r>
        <w:rPr>
          <w:sz w:val="36"/>
          <w:szCs w:val="36"/>
        </w:rPr>
        <w:t xml:space="preserve"> ή Κ.Ε.Π ότι δεν δικαιούται.</w:t>
        <w:b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Αν έχει γίνει ήδη χρήση άδειας ανατροφής τέκνου σε άλλη Δ.Δ.Ε ως αναπληρωτές, ή για μείωση ωραρίου θα πρέπει να κατατεθούν οι σχετικές αποφάσεις των εκάστοτε Δ.Δ.Ε μαζί με την αίτηση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20:00Z</dcterms:created>
  <dc:creator>user</dc:creator>
  <dc:description/>
  <cp:keywords/>
  <dc:language>en-US</dc:language>
  <cp:lastModifiedBy>XENOFON PSARROS</cp:lastModifiedBy>
  <cp:lastPrinted>2022-08-03T12:56:00Z</cp:lastPrinted>
  <dcterms:modified xsi:type="dcterms:W3CDTF">2023-08-06T20:13:00Z</dcterms:modified>
  <cp:revision>4</cp:revision>
  <dc:subject/>
  <dc:title>Α Ν Α Κ Ο Ι Ν Ω Σ Η</dc:title>
</cp:coreProperties>
</file>