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 ύστερα από πρόσκληση του/της Διευθυντή/ντριας του σχολεί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«Ορισμός Παιδαγωγικής Ομάδας Εργασίας σε Πολυμερή Σχολική Σύμπραξη στο πλαίσιο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: «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» και κωδικό :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, εισηγούμενος επί του θέματος, ανακοίνωσε ότι έχει εγκριθεί η αίτηση συμμετοχής στο παραπάνω πρόγραμμα με αριθμό σύμβασης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.</w:t>
      </w:r>
      <w:r>
        <w:rPr>
          <w:rFonts w:cs="Calibri" w:ascii="Calibri" w:hAnsi="Calibri"/>
          <w:sz w:val="22"/>
          <w:szCs w:val="22"/>
        </w:rPr>
        <w:t xml:space="preserve"> και ότι για την υλοποίηση της σύμβασης θα πρέπει να οριστεί η ομάδα των εκπαιδευτικών που θα εργαστεί στο πλαίσιο του προγράμματος, καθώς και ο/η  υπεύθυνος/η  για την εκτέλεση του σχεδίου και την επικοινωνία με την Εθνική Μονάδ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Σύλλογος Διδασκόντων, αφού άκουσε την εισήγηση του Διευθυντή του Σχολείου και τις προτάσεις που διατύπωσαν οι εκπαιδευτικοί, κατόπιν διαλογικής συζήτησης, αποφάσισε ομόφωνα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Στην Παιδαγωγική Ομάδα θα συμμετάσχουν οι εκπαιδευτικοί του Σχολείο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Υπεύθυνος/η για την εκτέλεση του σχεδίου, την υλοποίηση των όρων της Σύμβασης και την επικοινωνία με την Εθνική Μονάδα ορίζεται ο/η ………………………, ΠΕ…… εκπαιδευτικός του Σχολείου, που ορίζεται και συνδικαιούχος του κοινού λογαριασμού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ΟΙ ΕΚΠΑΙΔΕΥΤΙΚΟΙ                                                                          Ο/Η ΔΙΕΥΘΥΝΤΗΣ/ΝΤΡΙΑ</w:t>
        <w:tab/>
        <w:tab/>
        <w:t xml:space="preserve">                                            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2.</w:t>
      </w:r>
      <w:r>
        <w:rPr>
          <w:rFonts w:cs="Arial" w:ascii="Calibri" w:hAnsi="Calibri"/>
          <w:lang w:val="en-US"/>
        </w:rPr>
        <w:t xml:space="preserve"> …………………………………</w:t>
      </w:r>
      <w:r>
        <w:rPr>
          <w:rFonts w:cs="Arial" w:ascii="Calibri" w:hAnsi="Calibri"/>
        </w:rPr>
        <w:t xml:space="preserve">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3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/>
      </w:pPr>
      <w:r>
        <w:rPr>
          <w:rFonts w:cs="Arial" w:ascii="Calibri" w:hAnsi="Calibri"/>
        </w:rPr>
        <w:t>4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jc w:val="right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…</w:t>
      </w:r>
      <w:r>
        <w:rPr>
          <w:rFonts w:cs="Arial" w:ascii="Calibri" w:hAnsi="Calibri"/>
          <w:lang w:val="en-US"/>
        </w:rPr>
        <w:t>.</w:t>
      </w:r>
      <w:r>
        <w:rPr>
          <w:rFonts w:cs="Arial" w:ascii="Calibri" w:hAnsi="Calibri"/>
        </w:rPr>
        <w:t>.....................................................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Arial" w:ascii="Calibri" w:hAnsi="Calibri"/>
        </w:rPr>
        <w:t>(σφραγίδα  -  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</w:rPr>
      <w:t>Παράρτημα 3</w:t>
    </w:r>
    <w:r>
      <w:rPr>
        <w:sz w:val="16"/>
        <w:szCs w:val="16"/>
        <w:lang w:val="en-US"/>
      </w:rPr>
      <w:t>A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1:00Z</dcterms:created>
  <dc:creator>Natasa</dc:creator>
  <dc:description/>
  <dc:language>en-US</dc:language>
  <cp:lastModifiedBy>17</cp:lastModifiedBy>
  <dcterms:modified xsi:type="dcterms:W3CDTF">2023-09-14T07:41:00Z</dcterms:modified>
  <cp:revision>2</cp:revision>
  <dc:subject/>
  <dc:title>ΠΡΑΞΗ …</dc:title>
</cp:coreProperties>
</file>