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b/>
        </w:rPr>
        <w:t xml:space="preserve">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32"/>
          <w:szCs w:val="32"/>
        </w:rPr>
        <w:t>ΑΙΤΗΣΗ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ΕΓΚΡΙΣΗΣ ΜΕΤΑΚΙΝΗΣΗΣ ΕΚΠΑΙΔΕΥΤΙΚΩΝ ΣΤΟ ΕΞΩΤΕΡΙΚΟ, ΣΤΟ ΠΛΑΙΣΙΟ ΕΓΚΕΚΡΙΜΕΝΩΝ </w:t>
      </w:r>
      <w:r>
        <w:rPr>
          <w:rFonts w:cs="Arial" w:ascii="Calibri" w:hAnsi="Calibri"/>
          <w:b/>
          <w:caps/>
          <w:sz w:val="22"/>
          <w:szCs w:val="22"/>
        </w:rPr>
        <w:t>ΕΥΡΩΠΑϊΚΩΝ προγραμμάτων και δραστηριοτήτων</w:t>
      </w:r>
    </w:p>
    <w:p>
      <w:pPr>
        <w:pStyle w:val="Normal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Προς την  Περιφερειακή Δ/νση Α/θμιας &amp; Β/θμιας Εκπαίδευσης Βορείου Αιγαίου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Α. ΣΤΟΙΧΕΙΑ ΣΧΟΛΙΚΗΣ ΜΟΝΑΔΑΣ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ΣΧΟΛΙΚΗ ΜΟΝΑΔΑ: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ΗΛΕΦΩΝΟ ΕΠΙΚΟΙΝΩΝΙΑΣ: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FAX</w:t>
      </w:r>
      <w:r>
        <w:rPr>
          <w:rFonts w:cs="Arial" w:ascii="Calibri" w:hAnsi="Calibri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ΑΧ. Δ/ΝΣΗ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ΗΛΕΚΤΡΟΝΙΚΗ Δ/ΝΣΗ: …………………………………………………………………………………</w:t>
      </w:r>
      <w:r>
        <w:rPr>
          <w:rFonts w:cs="Arial" w:ascii="Calibri" w:hAnsi="Calibri"/>
          <w:lang w:val="en-US"/>
        </w:rPr>
        <w:t>……………………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ΔΙΕΥΘΥΝΤΗΣ/ΝΤΡΙΑ: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  <w:lang w:val="en-US"/>
        </w:rPr>
      </w:pPr>
      <w:r>
        <w:rPr>
          <w:rFonts w:cs="Arial" w:ascii="Calibri" w:hAnsi="Calibri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Β. ΣΤΟΙΧΕΙΑ ΜΕΤΑΚΙΝΗΣΗΣ [Η μετακίνηση πραγματοποιείται σύμφωνα με τη 25735/Η1/20-2-2020 Υ.Α., ΦΕΚ 625 τ.Β΄/27-02-2020.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Β1.  Αριθμός και ημερομηνία Πράξης Συλλόγου Διδασκόντων ορισμού Παιδαγωγικής Ομάδας: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Β2. Αριθμός και ημερομηνία Πράξης Συλλόγου Διδασκόντων, βάσει της οποίας αποφασίζεται η πραγματοποίηση της μετακίνησης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Β3. Η μετακίνηση πραγματοποιείται στο πλαίσιο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Calibri" w:hAnsi="Calibri"/>
        </w:rPr>
        <w:t>Υλοποίησης του εγκεκριμένου προγράμματος: 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Αριθμός Σύμβασης: 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Κωδικός: …………………………………………………………………………………………</w:t>
      </w:r>
      <w:r>
        <w:rPr>
          <w:rFonts w:cs="Arial" w:ascii="Calibri" w:hAnsi="Calibri"/>
          <w:lang w:val="en-US"/>
        </w:rPr>
        <w:t>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ίτλος: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Β4. Προορισμός (Πόλη- Χώρα):</w:t>
      </w:r>
      <w:r>
        <w:rPr>
          <w:rFonts w:cs="Arial" w:ascii="Calibri" w:hAnsi="Calibri"/>
        </w:rPr>
        <w:t xml:space="preserve"> 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 xml:space="preserve">Β5. Ημερομηνία και διάρκεια μετακίνησης: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Αναχώρηση:  </w:t>
      </w:r>
      <w:r>
        <w:rPr>
          <w:rFonts w:cs="Arial" w:ascii="Calibri" w:hAnsi="Calibri"/>
        </w:rPr>
        <w:t>...... /........ / .......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Επιστροφή:</w:t>
      </w:r>
      <w:r>
        <w:rPr>
          <w:rFonts w:cs="Arial" w:ascii="Calibri" w:hAnsi="Calibri"/>
        </w:rPr>
        <w:t xml:space="preserve"> ...... /........ / ........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Σύνολο ημερών: …………………………… (αριθμητικά)</w:t>
      </w:r>
    </w:p>
    <w:p>
      <w:pPr>
        <w:pStyle w:val="Normal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Β6. Αριθμός, Ονοματεπώνυμο και ειδικότητα (ΠΕ)  εκπαιδευτικών 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, ΠΕ 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</w:rPr>
        <w:t>............................................, ΠΕ 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, ΠΕ 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, ΠΕ 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, ΠΕ 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Γ.  Ως συνημμένα έγγραφα, υποβάλλω: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Θετική Εισήγηση</w:t>
      </w:r>
      <w:r>
        <w:rPr>
          <w:rFonts w:cs="Arial" w:ascii="Calibri" w:hAnsi="Calibri"/>
        </w:rPr>
        <w:t xml:space="preserve"> για την πραγματοποίηση της μετακίνησης (περιλαμβάνεται στο διαβιβαστικ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Ακριβή Αντίγραφα των Πρακτικών</w:t>
      </w:r>
      <w:r>
        <w:rPr>
          <w:rFonts w:cs="Arial" w:ascii="Calibri" w:hAnsi="Calibri"/>
        </w:rPr>
        <w:t xml:space="preserve">  του Συλλόγου Διδασκόντων και βεβαιώνω υπεύθυνα ότι τα δηλούμενα στην παρούσα αίτηση στοιχεία, συμφωνούν απόλυτα με τις πράξεις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Α) ………../………. και Β) ………../………. του  Συλλόγου Διδασκόντων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libri" w:hAnsi="Calibri"/>
        </w:rPr>
        <w:t>Επιπλέον, στις ως άνω πράξεις αναγράφοντα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 xml:space="preserve">Η συγκρότηση της Παιδαγωγικής Ομάδας (Α)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Σημείωση: να συμπεριλαμβάνονται οι συμμετέχοντες/χουσες εκπαιδευτικοί, ειδάλλως χρειάζεται ανασυγκρότησ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Αριθμός σύμβασης, Κωδικός και Τίτλος του σχεδίου (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Ονομαστική κατάσταση  των εκπαιδευτικών (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 xml:space="preserve">Πρόγραμμα της επίσκεψης από τον φορέα υποδοχής (αναλυτικά) (Β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Αναλυτικό πρόγραμμα μετακίνησης και διαμονή (μεταφορικά μέσα που χρησιμοποιούνται, μέρες, ώρες, αριθμοί πτήσεων) (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Αντίγραφο της επίσημης υπογεγραμμένης έγκρισης </w:t>
      </w:r>
      <w:r>
        <w:rPr>
          <w:rFonts w:cs="Arial" w:ascii="Calibri" w:hAnsi="Calibri"/>
        </w:rPr>
        <w:t>του προγράμματος από τον φορέα συντονισμού σε εθνικό (Ι.Κ.Υ.) ή ευρωπαϊκό επίπεδ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Αντίγραφο της υπογεγραμμένης σύμβασης </w:t>
      </w:r>
      <w:r>
        <w:rPr>
          <w:rFonts w:cs="Arial" w:ascii="Calibri" w:hAnsi="Calibri"/>
        </w:rPr>
        <w:t>με τον φορέα συντονισμού σε εθνικό (Ι.Κ.Υ.) ή ευρωπαϊκό επίπεδ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Πρόσκληση</w:t>
      </w:r>
      <w:r>
        <w:rPr>
          <w:rFonts w:cs="Arial" w:ascii="Calibri" w:hAnsi="Calibri"/>
        </w:rPr>
        <w:t xml:space="preserve"> του ξένου σχολείου/φορέα υποδοχής με ονομαστική αναφορά των συμμετεχόντων/χουσών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Πρόγραμμα Δραστηριοτήτων </w:t>
      </w:r>
      <w:r>
        <w:rPr>
          <w:rFonts w:cs="Arial" w:ascii="Calibri" w:hAnsi="Calibri"/>
        </w:rPr>
        <w:t>από το ξένο σχολείο/φορέα υποδοχής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Δ. Διά της παρούσης αίτησης βεβαιώνω ότι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Οι συνοδοί είναι </w:t>
      </w:r>
      <w:r>
        <w:rPr>
          <w:rFonts w:cs="Arial" w:ascii="Calibri" w:hAnsi="Calibri"/>
          <w:b/>
        </w:rPr>
        <w:t xml:space="preserve">μόνιμοι </w:t>
      </w:r>
      <w:r>
        <w:rPr>
          <w:rFonts w:cs="Arial" w:ascii="Calibri" w:hAnsi="Calibri"/>
        </w:rPr>
        <w:t>εκπαιδευτικοί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Εφαρμόστηκαν όλα τα προβλεπόμενα στην </w:t>
      </w:r>
      <w:r>
        <w:rPr>
          <w:rFonts w:cs="Arial" w:ascii="Calibri" w:hAnsi="Calibri"/>
          <w:u w:val="single"/>
        </w:rPr>
        <w:t>129287/Γ2/10-11-2011 Υ.Α., ΦΕΚ 2769 τ.Β΄/02-12-2011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ΑΡΑΤΗΡΗΣΕΙΣ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ΟΙ ΣΥΜΜΕΤΕΧΟΝΤΕΣ/ΧΟΥΣΕΣ ΕΚΠΑΙΔΕΥΤΙΚΟΙ </w:t>
        <w:tab/>
        <w:tab/>
        <w:tab/>
        <w:t xml:space="preserve">Ο/Η ΔΙΕΥΘΥΝΤΗΣ/ΝΤΡΙΑ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>(ονοματεπώνυμο – υπογραφή)</w:t>
        <w:tab/>
        <w:tab/>
        <w:tab/>
        <w:tab/>
        <w:t xml:space="preserve">               ΤΗΣ ΣΧΟΛΙΚΗΣ ΜΟΝΑΔΑΣ</w:t>
      </w:r>
    </w:p>
    <w:p>
      <w:pPr>
        <w:pStyle w:val="Normal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1. …………………………………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.</w:t>
      </w:r>
      <w:r>
        <w:rPr>
          <w:rFonts w:cs="Arial" w:ascii="Calibri" w:hAnsi="Calibri"/>
          <w:lang w:val="en-US"/>
        </w:rPr>
        <w:t xml:space="preserve"> …………………………………</w:t>
      </w:r>
      <w:r>
        <w:rPr>
          <w:rFonts w:cs="Arial" w:ascii="Calibri" w:hAnsi="Calibri"/>
        </w:rPr>
        <w:t xml:space="preserve">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3.</w:t>
      </w:r>
      <w:r>
        <w:rPr>
          <w:rFonts w:cs="Arial" w:ascii="Calibri" w:hAnsi="Calibri"/>
          <w:lang w:val="en-US"/>
        </w:rPr>
        <w:t xml:space="preserve"> …………………………………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4.</w:t>
      </w:r>
      <w:r>
        <w:rPr>
          <w:rFonts w:cs="Arial" w:ascii="Calibri" w:hAnsi="Calibri"/>
          <w:lang w:val="en-US"/>
        </w:rPr>
        <w:t xml:space="preserve"> …………………………………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5.</w:t>
      </w:r>
      <w:r>
        <w:rPr>
          <w:rFonts w:cs="Arial" w:ascii="Calibri" w:hAnsi="Calibri"/>
          <w:lang w:val="en-US"/>
        </w:rPr>
        <w:t xml:space="preserve"> …………………………………</w:t>
      </w:r>
    </w:p>
    <w:p>
      <w:pPr>
        <w:pStyle w:val="Normal"/>
        <w:jc w:val="right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</w:rPr>
        <w:t>(σφραγίδα  -  υπογραφή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Παράρτημα 2</w:t>
    </w:r>
    <w:r>
      <w:rPr>
        <w:lang w:val="en-US"/>
      </w:rPr>
      <w:t>A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0:00Z</dcterms:created>
  <dc:creator>ΥΠΟΥΡΓΕΙΟ ΠΑΙΔΕΙΑΣ</dc:creator>
  <dc:description/>
  <cp:keywords/>
  <dc:language>en-US</dc:language>
  <cp:lastModifiedBy>angela tsak</cp:lastModifiedBy>
  <cp:lastPrinted>2016-02-10T12:27:00Z</cp:lastPrinted>
  <dcterms:modified xsi:type="dcterms:W3CDTF">2023-09-14T08:03:00Z</dcterms:modified>
  <cp:revision>3</cp:revision>
  <dc:subject/>
  <dc:title>                          </dc:title>
</cp:coreProperties>
</file>