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382" w:hRule="atLeast"/>
        </w:trPr>
        <w:tc>
          <w:tcPr>
            <w:tcW w:w="10386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754" w:hRule="atLeast"/>
        </w:trPr>
        <w:tc>
          <w:tcPr>
            <w:tcW w:w="1038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Έχω ενημερωθεί για το πρόγραμμα και τις υποχρεώσεις του/της γιου/κόρης μου ………… στη μετακίνηση στ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/στη …………………………… </w:t>
            </w:r>
            <w:r>
              <w:rPr>
                <w:rFonts w:cs="Arial" w:ascii="Arial" w:hAnsi="Arial"/>
                <w:sz w:val="20"/>
              </w:rPr>
              <w:t>(πόλη,χώρα)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από ……………….  </w:t>
            </w:r>
            <w:r>
              <w:rPr>
                <w:rFonts w:cs="Arial" w:ascii="Arial" w:hAnsi="Arial"/>
                <w:sz w:val="20"/>
              </w:rPr>
              <w:t>(ημ/νία αναχώρησης)</w:t>
            </w:r>
            <w:r>
              <w:rPr>
                <w:rFonts w:cs="Arial" w:ascii="Arial" w:hAnsi="Arial"/>
                <w:b/>
                <w:sz w:val="20"/>
              </w:rPr>
              <w:t xml:space="preserve"> έως ……………………….. </w:t>
            </w:r>
            <w:r>
              <w:rPr>
                <w:rFonts w:cs="Arial" w:ascii="Arial" w:hAnsi="Arial"/>
                <w:sz w:val="20"/>
              </w:rPr>
              <w:t>(ημ/νία άφιξης)</w:t>
            </w:r>
            <w:r>
              <w:rPr>
                <w:rFonts w:cs="Arial" w:ascii="Arial" w:hAnsi="Arial"/>
                <w:b/>
                <w:sz w:val="20"/>
              </w:rPr>
              <w:t xml:space="preserve"> στο πλαίσιο του εγκεκριμένου Ευρωπαϊκού Προγράμματος - …………………. </w:t>
            </w:r>
            <w:r>
              <w:rPr>
                <w:rFonts w:cs="Arial" w:ascii="Arial" w:hAnsi="Arial"/>
                <w:sz w:val="20"/>
              </w:rPr>
              <w:t>(είδος προγράμματος)</w:t>
            </w:r>
            <w:r>
              <w:rPr>
                <w:rFonts w:cs="Arial" w:ascii="Arial" w:hAnsi="Arial"/>
                <w:b/>
                <w:sz w:val="20"/>
              </w:rPr>
              <w:t xml:space="preserve"> του σχολείου και συναινώ σε αυτή. Οι υποχρεώσεις του/της γιου/κόρης μου είναι οι ακόλουθε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Θα τηρεί πιστά το πρόγραμμα και θα συμπεριφέρεται με τρόπο ώστε να επιτευχθούν με τον καλύτερο τρόπο η ασφαλής μετακίνηση, η διαμονή, καθώς και οι εκπαιδευτικοί σκοποί και στόχοι της μετακίν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Θα συμμορφώνεται  με τις οδηγίες των συνοδών εκπαιδευτικών και θα αποφεύγει οτιδήποτε μπορεί να εκθέσει σε κίνδυνο τη ζωή ή τη σωματική ακεραιότητα του/της ιδίου/ιδίας και των άλλων συμμετεχόντων/χουσών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Δε θα προκαλέσει φθορά ξένης ιδιοκτησίας. Σε αντίθετη περίπτωση, θα είμαι αποκλειστικά υπεύθυνος/η για την αποκατάστασή του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/>
        <w:t>(Υπογραφή)</w:t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altName w:val="Bahnschrift Light"/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ab/>
      <w:tab/>
      <w:tab/>
      <w:t>Παράρτημα 9</w:t>
    </w:r>
    <w:r>
      <w:rPr>
        <w:bCs/>
        <w:sz w:val="20"/>
        <w:szCs w:val="20"/>
        <w:lang w:val="en-US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;Bahnschrift Light" w:hAnsi="Century Gothic;Bahnschrift Light" w:cs="Century Gothic;Bahnschrift Ligh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8:00Z</dcterms:created>
  <dc:creator>user</dc:creator>
  <dc:description/>
  <dc:language>en-US</dc:language>
  <cp:lastModifiedBy>17</cp:lastModifiedBy>
  <cp:lastPrinted>2011-11-01T10:14:00Z</cp:lastPrinted>
  <dcterms:modified xsi:type="dcterms:W3CDTF">2023-09-14T07:48:00Z</dcterms:modified>
  <cp:revision>2</cp:revision>
  <dc:subject/>
  <dc:title/>
</cp:coreProperties>
</file>