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ΠΡΑΞΗ </w:t>
      </w:r>
      <w:r>
        <w:rPr>
          <w:b/>
          <w:highlight w:val="lightGray"/>
        </w:rPr>
        <w:t>…..</w:t>
      </w:r>
      <w:r>
        <w:rPr>
          <w:b/>
        </w:rPr>
        <w:t xml:space="preserve"> ΗΜΕΡΟΜΗΝΙΑ</w:t>
      </w:r>
      <w:r>
        <w:rPr>
          <w:b/>
          <w:highlight w:val="lightGray"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ΘΕΜΑ</w:t>
      </w:r>
      <w:r>
        <w:rPr/>
        <w:t xml:space="preserve">: </w:t>
      </w:r>
      <w:r>
        <w:rPr>
          <w:b/>
        </w:rPr>
        <w:t xml:space="preserve">«ΑΠΟΔΟΧΗ ΕΓΚΕΚΡΙΜΕΝΟΥ ΣΧΕΔΙΟΥ, ΣΥΓΚΡΟΤΗΣΗ ΠΑΙΔΑΓΩΓΙΚΗΣ ΟΜΑΔΑΣ ΚΑΙ ΟΡΙΣΜΟΣ ΥΠΕΥΘΥΝΟΥ ΓΙΑ ΤΟ ΠΡΟΓΡΑΜΜΑ  </w:t>
      </w:r>
      <w:r>
        <w:rPr>
          <w:b/>
          <w:lang w:val="en-US"/>
        </w:rPr>
        <w:t>ERASMUS</w:t>
      </w:r>
      <w:r>
        <w:rPr>
          <w:b/>
        </w:rPr>
        <w:t>+ ΜΕ ΤΙΤΛΟ .………….ΚΑΙ ΚΩΔΙΚΟ ……………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Στ</w:t>
      </w:r>
      <w:r>
        <w:rPr>
          <w:rFonts w:cs="Calibri" w:ascii="Calibri" w:hAnsi="Calibri"/>
          <w:sz w:val="22"/>
          <w:szCs w:val="22"/>
          <w:highlight w:val="lightGray"/>
        </w:rPr>
        <w:t>…   ……………………………</w:t>
      </w:r>
      <w:r>
        <w:rPr>
          <w:rFonts w:cs="Calibri" w:ascii="Calibri" w:hAnsi="Calibri"/>
          <w:sz w:val="22"/>
          <w:szCs w:val="22"/>
        </w:rPr>
        <w:t xml:space="preserve"> σήμερα, ημέρα </w:t>
      </w:r>
      <w:r>
        <w:rPr>
          <w:rFonts w:cs="Calibri" w:ascii="Calibri" w:hAnsi="Calibri"/>
          <w:sz w:val="22"/>
          <w:szCs w:val="22"/>
          <w:highlight w:val="lightGray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,  ύστερα από πρόσκληση του/της Διευθυντή/ντριας του σχολεί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συνήλθε στο γραφείο του ο Σύλλογος Διδασκόντων τ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με θέμ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</w:rPr>
        <w:t>Αποδοχή του Προγράμματος από το Σύλλογο Διδασκόντων, Ορισμός Υπευθύνου και</w:t>
      </w:r>
      <w:r>
        <w:rPr>
          <w:rFonts w:cs="Calibri" w:ascii="Calibri" w:hAnsi="Calibri"/>
          <w:sz w:val="22"/>
          <w:szCs w:val="22"/>
        </w:rPr>
        <w:t xml:space="preserve"> Ορισμός Παιδαγωγικής Ομάδας Εργασίας σε Πολυμερή Σχολική Σύμπραξη στο πλαίσιο εγκεκριμένου Ευρωπαϊκού Προγράμματος </w:t>
      </w:r>
      <w:r>
        <w:rPr>
          <w:rFonts w:cs="Calibri" w:ascii="Calibri" w:hAnsi="Calibri"/>
          <w:sz w:val="22"/>
          <w:szCs w:val="22"/>
          <w:highlight w:val="lightGray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είδος προγράμματος)</w:t>
      </w:r>
      <w:r>
        <w:rPr>
          <w:rFonts w:cs="Calibri" w:ascii="Calibri" w:hAnsi="Calibri"/>
          <w:sz w:val="22"/>
          <w:szCs w:val="22"/>
        </w:rPr>
        <w:t xml:space="preserve"> του σχολείου μας με τίτλο: «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» και κωδικό :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………….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Ο/Η Διευθυντής/ντρια του Σχολείου, εισηγούμενος επί του θέματος, ανακοίνωσε ότι έχει εγκριθεί η αίτηση συμμετοχής στο παραπάνω πρόγραμμα με αριθμό σύμβασης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.</w:t>
      </w:r>
      <w:r>
        <w:rPr>
          <w:rFonts w:cs="Calibri" w:ascii="Calibri" w:hAnsi="Calibri"/>
          <w:sz w:val="22"/>
          <w:szCs w:val="22"/>
        </w:rPr>
        <w:t xml:space="preserve"> και ότι για την υλοποίηση της σύμβασης θα πρέπει να οριστεί η ομάδα των εκπαιδευτικών που θα εργαστεί στο πλαίσιο του προγράμματος, καθώς και ο/η  υπεύθυνος/η  για την εκτέλεση του σχεδίου και την επικοινωνία με την Εθνική Μονάδα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Ο Σύλλογος Διδασκόντων, αφού άκουσε την εισήγηση του Διευθυντή του Σχολείου και τις προτάσεις που διατύπωσαν οι εκπαιδευτικοί, κατόπιν διαλογικής συζήτησης, αποφάσισε ομόφων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Την αποδοχή υλοποίησης του παραπάνω προγράμματος με νόμιμο εκπρόσωπο του ιδρύματος τον/την ………………………………………………., ΠΕ……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την Παιδαγωγική Ομάδα θα συμμετάσχουν οι εκπαιδευτικοί του Σχολείο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ΠΕ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>, ΠΕ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>, ΠΕ……………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ος/η για την εκτέλεση του σχεδίου, την υλοποίηση των όρων της Σύμβασης και την επικοινωνία με την Εθνική Μονάδα ορίζεται ο/η ………………………, ΠΕ…… εκπαιδευτικός του Σχολείου, που ορίζεται και συνδικαιούχος του κοινού λογαριασμού στον οποίο θα κατατεθεί η επιχορήγηση του Προγράμματος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να βεβαιωθούν τα παραπάνω, συντάχθηκε και αναγνώστηκε η πράξη αυτή και υπογράφεται ως ακολούθω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ΔΙΕΥΘΥΝΤΗΣ/ΝΤΡΙ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</w:rPr>
              <w:t>(σφραγίδα  -  υπογραφή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libri" w:ascii="Calibri" w:hAnsi="Calibri"/>
        <w:sz w:val="22"/>
        <w:szCs w:val="22"/>
      </w:rPr>
      <w:t xml:space="preserve">ΠΑΡΑΤΗΡΗΣΗ: Η παρούσα πράξη υπογράφεται από το σύνολο των εκπαιδευτικών που πήραν μέρος στη σχετική συνεδρίαση του Συλλόγου Διδασκόντων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</w:rPr>
      <w:t>Παράρτημα 3</w:t>
    </w:r>
    <w:r>
      <w:rPr>
        <w:sz w:val="16"/>
        <w:szCs w:val="16"/>
        <w:lang w:val="en-US"/>
      </w:rPr>
      <w:t>B</w:t>
    </w:r>
  </w:p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7:00Z</dcterms:created>
  <dc:creator>Natasa</dc:creator>
  <dc:description/>
  <cp:keywords/>
  <dc:language>en-US</dc:language>
  <cp:lastModifiedBy>Γραφείο Σχολικών Δραστηριοτήτων</cp:lastModifiedBy>
  <dcterms:modified xsi:type="dcterms:W3CDTF">2024-11-05T11:44:00Z</dcterms:modified>
  <cp:revision>3</cp:revision>
  <dc:subject/>
  <dc:title>ΠΡΑΞΗ …</dc:title>
</cp:coreProperties>
</file>