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</w:t>
      </w:r>
      <w:r>
        <w:rPr>
          <w:rFonts w:cs="Calibri" w:ascii="Calibri" w:hAnsi="Calibri"/>
          <w:sz w:val="26"/>
          <w:szCs w:val="26"/>
          <w:u w:val="single"/>
        </w:rPr>
        <w:t>«</w:t>
      </w:r>
      <w:r>
        <w:rPr>
          <w:rFonts w:cs="Calibri" w:ascii="Calibri" w:hAnsi="Calibri"/>
          <w:b/>
          <w:sz w:val="26"/>
          <w:szCs w:val="26"/>
          <w:u w:val="single"/>
        </w:rPr>
        <w:t>ΔΙΚΑΙΟΛΟΓΗΤΙΚΑ ΠΡΟΣΛΗΨΗΣ ΑΝΑΠΛΗΡΩΤΩΝ</w:t>
      </w:r>
      <w:r>
        <w:rPr>
          <w:rFonts w:cs="Calibri" w:ascii="Calibri" w:hAnsi="Calibri"/>
          <w:sz w:val="26"/>
          <w:szCs w:val="26"/>
          <w:u w:val="single"/>
        </w:rPr>
        <w:t>»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Σε περίπτωση που προσληφθείτε στην Δευτεροβάθμια Εκπαίδευση θα πρέπει να προσκομίσετε ΟΛΑ τα δικαιολογητικά πρόσληψης σε φωτοαντίγραφα κατά την πρώτη ημέρα που θα αναλάβετε υπηρεσία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Τα δικαιολογητικά που απαιτούνται είναι τα εξής: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τυχίο (σε περίπτωση ξενόγλωσσου πτυχίου: θέλουμε τον ίδιο τον τίτλο + την επίσημη μετάφραση του + (ΔΟΑΤΑΠ) και το απολυτήριο ελληνικού Λυκείου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Μεταπτυχιακό (αν υπάρχει - σε περίπτωση ξενόγλωσσου μεταπτυχιακού θέλουμε τον ίδιο τον ξενόγλωσσο τίτλο, την μετάφραση σου, και τον ΔΟΑΤΑΠ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Σεμινάριο 400 ωρών ειδικής αγωγής (αν υπάρχει και μόνο σε περίπτωση πρόσληψης από τον πίνακα Ειδικής Αγωγής)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Βεβαιώσεις εκπαιδευτικής προϋπηρεσίας, (ξεχωριστά ανά σχολικό έτος από την αντίστοιχη διεύθυνση), συν οποιαδήποτε προϋπηρεσία στον ευρύτερο δημόσιο τομέα.</w:t>
      </w:r>
    </w:p>
    <w:p>
      <w:pPr>
        <w:pStyle w:val="Normal"/>
        <w:ind w:left="-360" w:hanging="0"/>
        <w:jc w:val="both"/>
        <w:rPr/>
      </w:pPr>
      <w:r>
        <w:rPr>
          <w:rFonts w:cs="Calibri" w:ascii="Calibri" w:hAnsi="Calibri"/>
          <w:b/>
          <w:sz w:val="26"/>
          <w:szCs w:val="26"/>
          <w:u w:val="single"/>
        </w:rPr>
        <w:t>Σημείωση</w:t>
      </w:r>
      <w:r>
        <w:rPr>
          <w:rFonts w:cs="Calibri" w:ascii="Calibri" w:hAnsi="Calibri"/>
          <w:sz w:val="26"/>
          <w:szCs w:val="26"/>
        </w:rPr>
        <w:t xml:space="preserve">: </w:t>
      </w:r>
      <w:r>
        <w:rPr>
          <w:rFonts w:cs="Calibri" w:ascii="Calibri" w:hAnsi="Calibri"/>
          <w:sz w:val="26"/>
          <w:szCs w:val="26"/>
          <w:u w:val="single"/>
        </w:rPr>
        <w:t xml:space="preserve">για προϋπηρεσίες εκτός σχολείων, προϋπόθεση για την προσμέτρησή τους είναι στις βεβαιώσεις θα πρέπει να αναγράφουν οπωσδήποτε αν υπάγονται στο πεδίο εφαρμογής της παραγράφου 1 του άρθρου 7 του Ν4354/2015, σχέση και ωράριο εργασίας καθώς και το είδος της σύμβασης αποκλειομένων σε κάθε περίπτωση συμβάσεις μίσθωσης έργου. (Για περισσότερες πληροφορίες ανατρέξτε στη διαύγεια με  </w:t>
      </w:r>
      <w:r>
        <w:rPr>
          <w:rFonts w:cs="Calibri" w:ascii="Calibri" w:hAnsi="Calibri"/>
          <w:sz w:val="26"/>
          <w:szCs w:val="26"/>
          <w:u w:val="single"/>
          <w:lang w:val="en-US"/>
        </w:rPr>
        <w:t>A</w:t>
      </w:r>
      <w:r>
        <w:rPr>
          <w:rFonts w:cs="Calibri" w:ascii="Calibri" w:hAnsi="Calibri"/>
          <w:sz w:val="26"/>
          <w:szCs w:val="26"/>
          <w:u w:val="single"/>
        </w:rPr>
        <w:t>ΔΑ:67ΝΓ4653ΠΣ-9ΗΤ)</w:t>
      </w:r>
      <w:r>
        <w:rPr>
          <w:rFonts w:cs="Calibri" w:ascii="Calibri" w:hAnsi="Calibri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Μηχανογραφημένα Ένσημα ανά μήνα από τον ΕΦΚΑ (πρώην ΙΚΑ).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οποιητικό παιδαγωγικής επάρκειας ΑΣΠΑΙΤΕ, για τις ειδικότητες όπου χρειάζεται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Ταυτότητα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Τραπεζικό Λογαριασμό (να φαίνεται πρώτο όνομα ο/η ίδιος/ίδια αναπληρωτής/τρια)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αποδεικτικό ΑΦΜ και Δ.Ο.Υ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αποδεικτικό ΑΜΚΑ και Αριθμού Μητρώου ΙΚΑ,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. Στρατολογίας (μόνο για άντρες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Βεβαίωση ιδιότητας μέλους Συλλόγου/Ένωσης του κλάδου </w:t>
      </w:r>
      <w:r>
        <w:rPr>
          <w:rFonts w:cs="Calibri" w:ascii="Calibri" w:hAnsi="Calibri"/>
          <w:sz w:val="26"/>
          <w:szCs w:val="26"/>
          <w:highlight w:val="yellow"/>
        </w:rPr>
        <w:t>(όπου απαιτείται για Ειδικό Εκπαιδευτικό Προσωπικό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Άδεια άσκησης επαγγέλματος </w:t>
      </w:r>
      <w:r>
        <w:rPr>
          <w:rFonts w:cs="Calibri" w:ascii="Calibri" w:hAnsi="Calibri"/>
          <w:sz w:val="26"/>
          <w:szCs w:val="26"/>
          <w:highlight w:val="yellow"/>
        </w:rPr>
        <w:t>(όπου απαιτείται για Ειδικό Εκπαιδευτικό Προσωπικό)</w:t>
      </w:r>
      <w:r>
        <w:rPr>
          <w:rFonts w:cs="Calibri" w:ascii="Calibri" w:hAnsi="Calibri"/>
          <w:sz w:val="26"/>
          <w:szCs w:val="26"/>
        </w:rPr>
        <w:t>,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Πιστ. Οικ. Κατάστασης (μόνο αν είστε έγγαμοι με ανήλικα τέκνα ή που να σπουδάζουν).</w:t>
      </w:r>
    </w:p>
    <w:p>
      <w:pPr>
        <w:pStyle w:val="Normal"/>
        <w:ind w:left="-360" w:hanging="0"/>
        <w:jc w:val="both"/>
        <w:rPr/>
      </w:pPr>
      <w:r>
        <w:rPr>
          <w:rFonts w:cs="Calibri" w:ascii="Calibri" w:hAnsi="Calibri"/>
          <w:sz w:val="26"/>
          <w:szCs w:val="26"/>
        </w:rPr>
        <w:t>Σε περίπτωση τέκνου σπουδάζοντος ή υπηρετούντος τη στρατιωτική θητεία απαιτούνται και οι αντίστοιχες βεβαιώσεις φοίτησης ή υπηρέτησης).</w:t>
      </w:r>
    </w:p>
    <w:p>
      <w:pPr>
        <w:pStyle w:val="Normal"/>
        <w:ind w:left="-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Οποιαδήποτε σεμινάρια μοριοδοτήθηκαν στην προκήρυξη ΑΣΕΠ (άνω των 300 ωρών και διάρκειας τουλάχιστον επτά μηνών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Οποιοδήποτε ξενόγλωσσο πτυχίο προσμετρήθηκε στην προκήρυξη του ΑΣΕΠ, συν την αντίστοιχη μετάφραση ΜΟΝΟ ΓΙΑ ΤΙΣ ΓΛΩΣΣΕΣ ΠΟΥ ΑΠΑΙΤΕΙΤΑΙ (αγγλική, γαλλική, γερμανική, ιταλική και ισπανική ΔΕΝ ΑΠΑΙΤΕΊΤΑΙ ) 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Οποιοδήποτε έγγραφο αποδεικνύει την γνώση Η/Υ και προσμετρήθηκε στην προκήρυξη του ΑΣΕΠ. 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u w:val="single"/>
        </w:rPr>
        <w:t>πρόσφατες Ιατρικές Γνωματεύσεις</w:t>
      </w:r>
      <w:r>
        <w:rPr>
          <w:rFonts w:cs="Calibri" w:ascii="Calibri" w:hAnsi="Calibri"/>
          <w:sz w:val="26"/>
          <w:szCs w:val="26"/>
        </w:rPr>
        <w:t xml:space="preserve"> Ψυχίατρου και Παθολόγου ότι μπορείτε να ασκείτε διδακτικά καθήκοντα (είτε νοσοκομείου, είτε ΙΚΑ, είτε ιδιώτη γιατρού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6"/>
          <w:szCs w:val="26"/>
        </w:rPr>
        <w:t>Πιστοποιητικά αναπηρίας (ΚΕΠΑ) σε ισχύ που μοριοδοτήθηκαν στον ΑΣΕΠ (είτε των ιδίων, είτε των παιδιών τους, είτε του/της συζύγου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Συμπληρωμένες τις Υπεύθυνες δηλώσεις που επισυνάπτονται στην ιστοσελίδα μας (στα απαραίτητα δικαιολογητικά-επισυναπτόμενα αρχεία) και με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το γνήσιο της υπογραφής να είναι μέσω </w:t>
      </w:r>
      <w:r>
        <w:rPr>
          <w:rFonts w:cs="Calibri" w:ascii="Calibri" w:hAnsi="Calibri"/>
          <w:b/>
          <w:sz w:val="26"/>
          <w:szCs w:val="26"/>
          <w:u w:val="single"/>
          <w:lang w:val="en-US"/>
        </w:rPr>
        <w:t>GOV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 ή ΚΕΠ</w:t>
      </w:r>
      <w:r>
        <w:rPr>
          <w:rFonts w:cs="Calibri" w:ascii="Calibri" w:hAnsi="Calibri"/>
          <w:sz w:val="26"/>
          <w:szCs w:val="26"/>
        </w:rPr>
        <w:t xml:space="preserve"> .</w:t>
      </w:r>
    </w:p>
    <w:p>
      <w:pPr>
        <w:pStyle w:val="Normal"/>
        <w:ind w:left="-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Υ.Γ:</w:t>
      </w:r>
      <w:r>
        <w:rPr>
          <w:rFonts w:cs="Calibri" w:ascii="Calibri" w:hAnsi="Calibri"/>
          <w:sz w:val="26"/>
          <w:szCs w:val="26"/>
        </w:rPr>
        <w:t xml:space="preserve"> Τονίζουμε ότι η υποβολή ΟΛΩΝ των δικαιολογητικών είναι ΑΠΑΡΑΙΤΗΤΗ καθώς διενεργούνται υποχρεωτικοί έλεγχοι γνησιότητας. Επίσης, εφιστούμε την προσοχή σας για την προσκόμιση όλων των υποχρεωτικών δικαιολογητικών, όπως απαιτούνται σύμφωνα με την κείμενη νομοθεσία.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851" w:right="849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01:00Z</dcterms:created>
  <dc:creator>User</dc:creator>
  <dc:description/>
  <cp:keywords/>
  <dc:language>en-US</dc:language>
  <cp:lastModifiedBy>Ioannis Fellas</cp:lastModifiedBy>
  <cp:lastPrinted>2015-09-28T10:41:00Z</cp:lastPrinted>
  <dcterms:modified xsi:type="dcterms:W3CDTF">2025-09-05T08:51:00Z</dcterms:modified>
  <cp:revision>3</cp:revision>
  <dc:subject/>
  <dc:title> </dc:title>
</cp:coreProperties>
</file>