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5625</wp:posOffset>
                </wp:positionH>
                <wp:positionV relativeFrom="paragraph">
                  <wp:posOffset>74295</wp:posOffset>
                </wp:positionV>
                <wp:extent cx="3059430" cy="415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415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kern w:val="2"/>
                                <w:u w:val="single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</w:rPr>
                              <w:t>το ΠΥΣΔΕ ΛΕΣΒΟΥ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Παρακαλώ  να μου χορηγήσετε άδεια άσκησης ιδιωτικού έργου ή εργασίας για .…………………………………………………………………………..……………………………………………………………………………….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>τον Κανονισμό (ΕΕ) 2016/679 του Ευρωπαϊκού Κοινοβουλίου και του Συμβουλίου, της 27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  <w:vertAlign w:val="superscript"/>
                              </w:rPr>
                              <w:t>ης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 xml:space="preserve"> Απριλίου 2016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pt;height:327.05pt;mso-wrap-distance-left:9.05pt;mso-wrap-distance-right:9.05pt;mso-wrap-distance-top:0pt;mso-wrap-distance-bottom:0pt;margin-top:5.85pt;mso-position-vertical-relative:text;margin-left:2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b/>
                          <w:kern w:val="2"/>
                          <w:u w:val="single"/>
                        </w:rPr>
                        <w:t>Προς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</w:rPr>
                        <w:t>το ΠΥΣΔΕ ΛΕΣΒΟΥ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</w:rPr>
                        <w:t> </w:t>
                      </w:r>
                      <w:r>
                        <w:rPr>
                          <w:rFonts w:eastAsia="Calibri" w:cs="Calibri" w:ascii="Calibri" w:hAnsi="Calibri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Παρακαλώ  να μου χορηγήσετε άδεια άσκησης ιδιωτικού έργου ή εργασίας για .…………………………………………………………………………..……………………………………………………………………………….……………………………………………………………………….……………………………………………………………….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>τον Κανονισμό (ΕΕ) 2016/679 του Ευρωπαϊκού Κοινοβουλίου και του Συμβουλίου, της 27</w:t>
                      </w:r>
                      <w:r>
                        <w:rPr>
                          <w:rStyle w:val="Fontstyle01"/>
                          <w:sz w:val="18"/>
                          <w:szCs w:val="18"/>
                          <w:vertAlign w:val="superscript"/>
                        </w:rPr>
                        <w:t>ης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 xml:space="preserve"> Απριλίου 2016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color w:val="000000"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</w:rPr>
        <w:t xml:space="preserve">             </w:t>
      </w:r>
      <w:r>
        <w:rPr>
          <w:rFonts w:cs="Arial" w:ascii="Calibri" w:hAnsi="Calibri"/>
          <w:b/>
          <w:bCs/>
          <w:color w:val="000000"/>
          <w:sz w:val="32"/>
          <w:szCs w:val="32"/>
          <w:u w:val="single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339725</wp:posOffset>
                </wp:positionV>
                <wp:extent cx="3390900" cy="3370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37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    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          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 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          ……….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 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Δ/νση κατοικίας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δός : …………………………….…   Αριθ. ….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Κ:       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όλη:    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σταθερό:      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έφωνο κινητό:          ...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-ma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          ………………………………………. 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567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Θέμα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«Χορήγηση άδειας άσκησης Ιδιωτικής εργασίας»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Μυτιλήνη,  …… /……  / 20…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65.4pt;mso-wrap-distance-left:9.05pt;mso-wrap-distance-right:9.05pt;mso-wrap-distance-top:0pt;mso-wrap-distance-bottom:0pt;margin-top:26.7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     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          .……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 .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          ……….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 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Δ/νση κατοικίας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δός : …………………………….…   Αριθ. ….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Κ:       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όλη:    ………………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σταθερό:      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έφωνο κινητό:          ...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e-mail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:            ………………………………………. 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567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jc w:val="both"/>
                        <w:rPr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  <w:u w:val="single"/>
                        </w:rPr>
                        <w:t>Θέμα: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</w:rPr>
                        <w:t xml:space="preserve"> «Χορήγηση άδειας άσκησης Ιδιωτικής εργασίας».</w:t>
                      </w:r>
                      <w:r>
                        <w:rPr>
                          <w:rFonts w:cs="Verdana" w:ascii="Verdana" w:hAnsi="Verdana"/>
                          <w:b/>
                          <w:color w:val="000000"/>
                          <w:sz w:val="21"/>
                          <w:szCs w:val="21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jc w:val="both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Μυτιλήνη,  …… /……  / 20…</w:t>
                      </w:r>
                      <w:r>
                        <w:rPr>
                          <w:rFonts w:cs="Arial" w:ascii="Calibri" w:hAnsi="Calibri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      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9300</wp:posOffset>
                </wp:positionH>
                <wp:positionV relativeFrom="paragraph">
                  <wp:posOffset>325755</wp:posOffset>
                </wp:positionV>
                <wp:extent cx="6804025" cy="2565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4025" cy="2565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ΠΡΟΣΟΧΗ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Η αίτηση να είναι προγενέστερη της έναρξης απασχόληση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Α) τ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ίδο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Β) ο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τόπ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ς της εργασίας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Γ) οι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ώρες εργασίας / εβδομάδα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Δ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ωράριο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απασχόλησης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Ε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χρονικό διάστημα απασχόλησης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Στ)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Ύψος αντιμισθί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επισυναφθεί απαραίτητα Σύμβαση Εργασίας ή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άν αυτό δεν είναι δυνατό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  <w:u w:val="single"/>
                              </w:rPr>
                              <w:t>Σε διαφορετική περίπτωση θα ανακαλείται η άδεια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σύμφωνα με το Ν.3528/2007 και συγκεκριμένα την παρ. 2 του άρθρου 3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5.75pt;height:202pt;mso-wrap-distance-left:9.05pt;mso-wrap-distance-right:9.05pt;mso-wrap-distance-top:0pt;mso-wrap-distance-bottom:0pt;margin-top:25.65pt;mso-position-vertical-relative:text;margin-left:-5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u w:val="single"/>
                        </w:rPr>
                        <w:t>ΠΡΟΣΟΧΗ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Arial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Η αίτηση να είναι προγενέστερη της έναρξης απασχόληση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αναφερθούν αναλυτικά: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Α) τ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ίδο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Β) ο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τόπ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ς της εργασίας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Γ) οι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ώρες εργασίας / εβδομάδα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Δ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ωράριο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απασχόλησης 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Ε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χρονικό διάστημα απασχόλησης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Στ)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Ύψος αντιμισθί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Calibri" w:hAnsi="Calibri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επισυναφθεί απαραίτητα Σύμβαση Εργασίας ή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άν αυτό δεν είναι δυνατό</w:t>
                      </w:r>
                      <w:r>
                        <w:rPr>
                          <w:rFonts w:cs="Arial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  <w:u w:val="single"/>
                        </w:rPr>
                        <w:t>Σε διαφορετική περίπτωση θα ανακαλείται η άδεια</w:t>
                      </w:r>
                      <w:r>
                        <w:rPr>
                          <w:rFonts w:cs="Arial" w:ascii="Calibri" w:hAnsi="Calibri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σύμφωνα με το Ν.3528/2007 και συγκεκριμένα την παρ. 2 του άρθρου 3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ΒΕΒΑΙΩΣΗ ΔΙΕΥΘΥΝΤΗ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ind w:left="-567" w:right="-766" w:firstLine="567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Βεβαιώνεται ότι η αιτούμενη άδεια άσκησης ιδιωτικού έργου ή εργασίας του/της εκπαιδευτικού …………………………………………………………………… δεν παρακωλύει το έργο του σχολείου.</w:t>
      </w:r>
    </w:p>
    <w:p>
      <w:pPr>
        <w:pStyle w:val="Normal"/>
        <w:ind w:right="-766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                                               </w:t>
      </w:r>
      <w:r>
        <w:rPr>
          <w:rFonts w:cs="Arial" w:ascii="Calibri" w:hAnsi="Calibri"/>
          <w:color w:val="000000"/>
          <w:sz w:val="22"/>
          <w:szCs w:val="22"/>
        </w:rPr>
        <w:tab/>
        <w:tab/>
        <w:t>        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Calibri" w:hAnsi="Calibri"/>
          <w:b/>
          <w:color w:val="000000"/>
          <w:sz w:val="22"/>
          <w:szCs w:val="22"/>
        </w:rPr>
        <w:t>Ο Διευθυντής του Σχολείου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                                       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………………………………</w:t>
      </w:r>
    </w:p>
    <w:p>
      <w:pPr>
        <w:pStyle w:val="Normal"/>
        <w:ind w:left="360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81050</wp:posOffset>
            </wp:positionH>
            <wp:positionV relativeFrom="paragraph">
              <wp:posOffset>342265</wp:posOffset>
            </wp:positionV>
            <wp:extent cx="6829425" cy="848360"/>
            <wp:effectExtent l="0" t="0" r="0" b="0"/>
            <wp:wrapTopAndBottom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ab/>
      </w:r>
      <w:r>
        <w:rPr>
          <w:rFonts w:cs="Arial" w:ascii="Calibri" w:hAnsi="Calibri"/>
          <w:bCs/>
          <w:color w:val="000000"/>
          <w:sz w:val="22"/>
          <w:szCs w:val="22"/>
        </w:rPr>
        <w:t xml:space="preserve">                 (Υπογραφή-σφραγίδα)</w:t>
      </w:r>
    </w:p>
    <w:sectPr>
      <w:type w:val="nextPage"/>
      <w:pgSz w:w="11906" w:h="16838"/>
      <w:pgMar w:left="1800" w:right="180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ίμενου με εσοχή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6:59:00Z</dcterms:created>
  <dc:creator>sam</dc:creator>
  <dc:description/>
  <cp:keywords/>
  <dc:language>en-US</dc:language>
  <cp:lastModifiedBy>Υπεύθυνος ΚΕ.ΠΛΗ.ΝΕ.Τ</cp:lastModifiedBy>
  <cp:lastPrinted>2018-08-28T09:16:00Z</cp:lastPrinted>
  <dcterms:modified xsi:type="dcterms:W3CDTF">2021-01-04T08:31:00Z</dcterms:modified>
  <cp:revision>46</cp:revision>
  <dc:subject/>
  <dc:title> </dc:title>
</cp:coreProperties>
</file>